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общей практики (семейного врач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медицинской  сестры  врача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и (семейного врача)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врача общей практики (семейного врача) назначается на должность и освобождается от должности приказом руководителя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врача общей практики (семейного врача)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ая сестра врача общей практики (семейного врача) должна иметь среднее профессиональное образование по специальности "Лечебное дело", "Акушерское дело", "Сестринское дело" и сертификат специалиста по специальности "Общая практ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ая сестра врача общей практики (семейного врача)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ая сестра врача общей практики (семейного врача)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естрин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лечебно-диагностического процесса, профилактики заболеваний, пропаганды здорового образа жизни, а также семейн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медицинского инструментария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, хранения и удаления отходов лечебно-профилактически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ие показатели, характеризующие состояние здоровья населения и деятельности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ую значимость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но-отчетной документации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медицинской сестры врача общей практики (семейного врача) ее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врача общей практики (семейного врач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амбулаторный прием врача общей практики (семейного врача), обеспечивает его индивидуальными картами амбулаторных больных, бланками рецептов, направлений, подготавливает к работе приборы,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ет персональный учет, информационную (компьютерную) базу данных состояния здоровья обслуживаемого населения, участвует в формировании групп диспансерных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яет профилактические, лечебные, диагностические, реабилитационные мероприятия, назначаемые врачом общей практики (семейным врачом) в поликлинике и на дому, участвует в проведении амбулатор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врача общей практики (семейного врача) необходимыми медикаментами, стерильными инструментами, перевязочными средствами, спецодеж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итывает расход медикаментов, перевязочного материала, инструментария, бланков специаль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сохранностью и исправностью медицинской аппаратуры и оборудования, своевременностью их ремонта и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доврачебные осмотры, в том числе профилактические, с записью результатов в индивидуальной карте амбулаторн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являет и решает в рамках компетенции медицинские, психологические проблемы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и предоставляет сестринские услуги пациентам с наиболее распространенными заболеваниями, включая диагностические мероприятия и манипуляции (самостоятельно и совместно с врач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одит занятия (по специально разработанным методикам или составленному и согласованному с врачом плану) с различными группами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пациентов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профилактическ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профилактические прививки прикрепленному населению согласно календарю приви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т, организует, контролирует профилактические обследования подлежащих осмотру контингентов с целью раннего выявления туберкул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мероприятия по профилактике 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и проводит гигиеническое обучение и воспитание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казывает доврачебную помощь при неотложных состояниях и несчастных случаях больным 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воевременно и качественно ведет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олучает информацию, необходимую для качественного выполнения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уководит работой младшего медицинского персонала, контролирует объем и качество выполненной и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существляет сбор и утилизацию медицинск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существляет мероприятия по соблюдению санитарно-гигиенического режима в помещении, правил асептики и антисептики, условий стерилизации инструментов и материалов, предупреждению постинъекционных осложнений, гепатита,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врача общей практики (семейного врача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медицинской сестры врача общей практики (семейного врач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врача общей практики (семейного врача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й сестры врача общей практики (семейного врача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едицинской сестрой врача общей практики (семейного врача)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59</Characters>
  <CharactersWithSpaces>7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"ЗАО ""Юринформ В"""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й сестры врача общей практики (семейного врач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