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сестры-анестез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права   и   ответственность  медицинской  сестры-анестез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дицинская сестра-анестезист назначается на должность и освобождается от должности приказом руководителя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дицинская сестра-анестезист подчиняется непосредственно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дицинская сестра-анестезист должна иметь среднее профессиональное образование по специальности "Лечебное дело", "Акушерское дело", "Сестринское дело" и сертификат специалиста по специальности "Анестезиология и реаниматология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дицинская сестра-анестезист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едицинская сестра-анестезист должна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 теоретические основы сестринск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общей, местной и регионарной анесте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клинического и фармакологического обоснования используемых средств, применяемых при проведении анестезии и интенсивной тера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едоперационного обследования, подготовки к операции (анестезия, премедика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растные анатомо-физиологические особ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реанима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интенсивной терапии и реанимации при различных заболеваниях и критических состоя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, формы и методы реабили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инфекционного контроля, инфекционной безопасности пациентов и медицинского персонала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асептики и антисеп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а, хранения и удаления отходов лечебно-профилактически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взаимодействия медицинской организации с учреждениями санитарно-эпидемиологического проф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ы катастро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учетно-отчетной документации структурного подразделения, основные виды медицин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медицинской сестры-анестезиста ее функции выполняет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-анестезис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аствует в хирургических опер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аствует в общей и преднаркозной подготовке больных к операции, наблюдает за больными в ранний послеоперационный период, участвует в профилактике осложнений в ходе и после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подготовку наркозно-дыхательной и контрольно-диагностической аппаратуры и рабочего места к работе, контроль исправности, правильности эксплуатации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контроль за состоянием больного во время анестезии, интенсивной терапии и реанимации, а также за сохранностью, учетом использования, дозировкой лекарственных средств во время преднаркозной подготовки, наркоза, посленаркоз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и проводит сестринский уход за послеоперационными бо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инфекционную безопасность пациентов и медицинского персонала, инфекционный контроль, требования асептики и антисеп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рабатывает наркозно-дыхательную и контрольно-диагностическую аппаратуру после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едет медицин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казывает доврачебную помощь при неотложных состоя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существляет сбор и утилизацию медицински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ет мероприятия по соблюдению санитарно-гигиенического режима в помещении, условий стерилизации инструментов и материалов, предупреждению постинъекционных осложнений, гепатита, ВИЧ-инф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-анестезис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ителя медицинской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ителя медицинской организации, касающимися деятельности медицинской сестры-анестез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медицинской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-анестезист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едицинской сестры-анестезист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едицинской сестрой-анестезист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__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7</Words>
  <Characters>7136</Characters>
  <CharactersWithSpaces>6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"ЗАО ""Юринформ В"""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медицинской сестры-анестез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