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диетиче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медицинской  сестры  ди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диетическая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диетическая подчиняется непосредственно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диетическая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диетическая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диетическая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 и организации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питания в медицинских организациях; организацию питания в отделениях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рганизации рационального и лечебного питани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пит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по профилактике болезней недостаточного и избыточ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ю пищеварения; методы и средства гигиенического вос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технический минимум для работников пище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диетической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диет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рофилактические, лечебные, санитарно-гигиенические мероприятия, назначенные врачом-диетолого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онтроль хранения запаса продуктов питания, качества пищевых продуктов при их поступлении на склад и пищеб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работой пище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жедневно подготавливает под контролем диетолога и при участии заведующего производством меню-раскладку (меню-требование) в соответствии с картотекой блюд (наименование блюд, их количество, номера диет, количество продуктов на все блюда, общее количество проду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контроль за правильностью закладки продуктов в котел и бракераж готовой пищи (снятие пробы), за выполнением технологических методов приготовления блюд для различных диет, за правильностью отпуска блюд с пищеблока в отделение в соответствии с раздаточной ведомостью, за санитарным состоянием раздаточных и буфетных отделений, инвентаря, посуды, а также за выполнением правил личной гигиены работниками раздато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едряет принципы рационального и лечебного питания с учетом норм физиологических потребностей, биологических свойств пищевых продуктов в диетотерапии, заболеваний, сохранения пищевой ценности продуктов питания при хранении и кулинар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учебные занятия со средним медицинским персоналом и работниками кухни по организации лечебного питания в лечебно-профилактически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воевременностью проведения профилактических осмотров работников пищеблока и буфетных; отстраняет и запрещает работу лицам, не прошедшим предварительного или периодического медицинского осмотра, больным гнойничковыми и кишечными заболе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казывает доврачебную помощь при неотлож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диетическа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диетиче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диетическа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диетическ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диетическ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7</Characters>
  <CharactersWithSpaces>6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диетиче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