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уководитель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медицин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 (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й сестры палатной (постово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Настоящая   должностная   инструкция  определяет  функцион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, права и ответственность медицинской сестры палатной (постов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медицинской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едицинская сестра палатная (постовая) назначается на должность и освобождается от должности приказом руководителя медицинск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дицинская сестра палатная (постовая) подчиняется непосредственно 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Медицинская сестра палатная (постовая) должна иметь среднее профессиональное образование по специальности "Лечебное дело", "Акушерское дело", "Сестринское дело" и сертификат специалиста по специальности "Сестринское дело", "Сестринское дело в педиатрии", "Общая практика"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едицинская сестра палатная (постовая) в своей деятельности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ом медицинск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медицинск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Медицинская сестра палатная (постовая) должна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и иные нормативные правовые акты Российской Федерации в сфере здравоохранения; теоретические основы сестринского 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лечебно-диагностического процесса, профилактики заболеваний, пропаганды здорового образа жизн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медицинского инструментария и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сбора, хранения и удаления отходов лечебно-профилактических учрежд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функционирования бюджетно-страховой медицины и добровольного медицинского страх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валеологии и сан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медицины катастро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едения учетно-отчетной документации структурного подразделения, основные виды медицинск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дицинскую этику и деонтолог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сихологию профессионального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и отсутствии медицинской сестры палатной (постовой) ее функции выполняет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дицинская сестра палатная (постовая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уществляет уход и наблюдение за больными на основе принципов медицинской деонтоло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инимает и размещает в палате больных, проверяет качество санитарной обработки вновь поступивших боль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оверяет передачи больным с целью недопущения приема противопоказанной пищи и напи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Участвует в обходе врачей в закрепленных за ней палатах, докладывает о состоянии больных, фиксирует в журнале назначенное лечение и уход за больными, следит за выполнением больными назначений лечащего врач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существляет санитарно-гигиеническое обслуживание физически ослабленных и тяжелоболь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Выполняет назначения лечащего врач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рганизует обследование больных в диагностических кабинетах, у врачей-консультантов и в лабора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Немедленно сообщает лечащему врачу, а в его отсутствие - заведующему отделением или дежурному врачу о внезапном ухудшении состояния больн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Изолирует больных в агональном состоянии, вызывает врача для проведения необходимых реанимационных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Подготавливает трупы умерших для направления их в патологоанатомическое отде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Принимая дежурство, осматривает закрепленные за ней помещения, проверяет состояние электроосвещения, наличие жесткого и мягкого инвентаря, медицинского оборудования и инструментария, медика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Расписывается за прием дежурства в дневнике от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Контролирует выполнение больными и их родственниками режима посещений от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Следит за санитарным содержанием закрепленных за ней палат, а также личной гигиеной больных, за своевременным приемом гигиенических ванн, сменой нательного и постельного бель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Следит, чтобы больные получали пищу согласно назначенной ди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6. Ведет медицинск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7. Сдает дежурство по палатам у постели боль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8. Обеспечивает строгий учет и хранение лекарств группы А и Б в специальных шкаф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9. Осуществляет сбор и утилизацию медицинских от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0. Осуществляет мероприятия по соблюдению санитарно-гигиенического режима в помещении, правил асептики и антисептики, условий стерилизации инструментов и материалов, предупреждению постинъекционных осложнений, гепатита, ВИЧ-инфе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дицинская сестра палатная (постовая)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ителя медицинской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ителя медицинской организации, касающимися деятельности медицинской сестры палатной (постово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медицинской организации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дицинская сестра палатная (постовая)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надлежащее исполнение или неисполнение своих должностных обязанностей, предусмотренных настоящей должностной инструкцией, - в пределах, определенных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роцессе осуществления своей деятельности, -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пределах, определенных трудов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едицинской сестры палатной (постовой)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медицинской сестрой палатной (постовой)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в соответствии с Приказом Минздравсоцразвития РФ от 23.07.2010 N 54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в сфере здравоохранения" (зарегистрировано в Минюсте РФ 25.08.2010 N 1824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посред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____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____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___________________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6</Words>
  <Characters>7667</Characters>
  <CharactersWithSpaces>65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5:00Z</dcterms:created>
  <dc:creator>"ЗАО ""Юринформ В"""</dc:creator>
  <dc:description/>
  <dc:language>en-US</dc:language>
  <cp:lastModifiedBy/>
  <dcterms:modified xsi:type="dcterms:W3CDTF">2011-10-30T20:25:00Z</dcterms:modified>
  <cp:revision>2</cp:revision>
  <dc:subject>Должностная инструкция</dc:subject>
  <dc:title>Должностная инструкция медицинской сестры палатной (постово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