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патронажной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й сестры патронажной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при работе с медицинским инструментарием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ии и гигиены, ухода за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уход и наблюдение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санитарно-гигиеническое обслуживание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блюдает за состоянием больного, физиологическими оправлениями, с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 выявленных изменениях докладывает старшей медицинской сестре или лечащему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общает лечащему врачу, а в его отсутствие - заведующему отделением или дежурному врачу о внезапном ухудшении состояни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ледит за личной гигиеной больных, сменой нательного и постельного бе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ледит за приемом пищи больным согласно назначенной лечебной ди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дает больному лекарственное средство, которое должно быть принято в его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ледит за своевременным снабжением больных медикаментами, средствами ухода и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равильное использование и хранение предметов ухода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3</Characters>
  <CharactersWithSpaces>5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атронаж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