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 перевязоч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и  ответственность  медицинской  сестры  перевяз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перевязочной назначается на должность и освобождается от должности приказом 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перевязочной подчиняется непосредственно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ая сестра перевязочной должна иметь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дицинская сестра перевязочной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дицинская сестра перевязочной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ечебно-диагностического процесса, профилактики заболеваний, пропаганд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едицинского инструментария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 основы валеологии и са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медицинской сестры перевязочной ее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еревязочн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назначенные лечащим врачом манипуляции, разрешенные к выполнению средним медицин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провождает тяжелобольных после проведенных манипуляций в па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авливает к стерилизации инструментарий, шприцы, капель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систематический санитарно-гигиенический контроль за помещением перевязоч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истематическое пополнение, учет, хранение и расходование медикаментов, перевязочного материала, инструментария и бе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нструктирует младший медицинский персонал перевязочной и контролирует его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еревязочн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медицинской сестры перевязоч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еревязочно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дицинской сестры перевязочно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едицинской сестрой перевязочной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5</Characters>
  <CharactersWithSpaces>5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"ЗАО ""Юринформ В"""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перевязоч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