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сестры по физиотерап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 медицинской сестры по физиотера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дицинская сестра по физиотерапии назначается на должность и освобождается от должности приказом руководителя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дицинская сестра по физиотерапии подчиняется непосредственно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дицинская сестра по физиотерапии должна иметь 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Физиотерап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ая медицинская сестра по физиотерапии - среднее профессиональное образование (повышенный уровень) по специальности "Лечебное дело", "Акушерское дело", "Сестринское дело" и сертификат специалиста по специальности "Физиотерап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дицинская сестра по физиотерапии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дицинская сестра по физиотерапии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сестрин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при работе с медицинским инструментарием и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чины, клинические проявления, методы диагностики, осложнения, принципы лечения и профилактики заболеваний и тра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формы и методы реабил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правила проведения мероприятий по реабилитации пац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и противопоказания к применению основных групп лекарственных пре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 взаимодействия, осложнения применения лекарств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удаления отходов лечебно-профилактически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валеологии и са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гигиенического вос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спансе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ую значимость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инфекционного контроля, инфекционной безопасности пациентов и медицинского персонала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но-отчетной документации структурного подразделения, основные виды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медицинской сестры по физиотерапии ее функции выполн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по физиотерап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профилактические, лечебные, реабилитационные мероприятия, назначаемые врачом в физиотерапевтическом от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проведение физиотерапевтических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авливает физиотерапевтическую аппаратуру к работе, осуществляет контроль за ее сохранностью и исправностью, правильностью эксплуатации, своевременным ремонтом и спис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готавливает пациентов к физиотерапевтическим процедурам, осуществляет контроль за состоянием пациента во время проведения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инфекционную безопасность пациентов и медицинского персонала, выполняет требования инфекционного контроля в физиотерапевтическом от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едет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правильное хранение, учет использования лекар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санитарно-просветитель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казывает доврачебн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сбор и утилизацию медицин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по физиотерап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медицинской сестры по физиотера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по физиотерапи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дицинской сестры по физиотерапи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едицинской сестрой по физиотерапии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7</Words>
  <Characters>7274</Characters>
  <CharactersWithSpaces>6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"ЗАО ""Юринформ В"""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й сестры по физиотерап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