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сестры по массаж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 и  ответственность  медицинской  сестры  по  массаж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дицинская сестра по массажу назначается на должность и освобождается от должности приказом руководителя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дицинская сестра по массажу подчиняется непосредственно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дицинская сестра по массажу должна иметь среднее профессиональное образование по специальности "Лечебное дело", "Акушерское дело", "Сестринское дело" и сертификат специалиста по специальности "Медицинский массаж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дицинская сестра по массажу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дицинская сестра по массажу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сестрин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чины, клинические проявления, методы диагностики, осложнения, принципы лечения и профилактики заболеваний и тра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формы и методы реабил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правила проведения мероприятий по реабилитации пац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и противопоказания к применению основных групп лекарственных пре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 взаимодействия, осложнения применения лекарств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хранения и удаления отходов лечебно-профилактически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валеологии и са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гигиенического вос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испансеризации; социальную значимость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инфекционного контроля, инфекционной безопасности пациентов и медицинского персонала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взаимодействия медицинской организации с учреждениями санитарно-эпидемиологического проф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учетно-отчетной документации структурного подразделения, основные виды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медицинской сестры по массажу ее функции выполняет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по массаж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контроль за соблюдением санитарно-гигиенических требований, предъявляемых к организации работы кабинета массажа и рабочего места массаж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авливает пациентов к массажу, осуществляет контроль за состоянием пациентов во время проведения процед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работу массаж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одит по назначению врача лечебный (классический), сегментарный, точечный, спортивный, гигиенический, косметический, аппаратный массаж, подводный душ-масс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соблюдение правил сочетания массажа с лечебной физкультурой, физиотерапевтическими процедурами, вытяжением, мануальной терап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инфекционную безопасность пациентов и медицинского персонала, выполняет требования инфекционного контроля в кабинете масс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едет медицин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санитарно-просветитель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казывает доврачебную помощь при неотложных состоя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сбор и утилизацию медицинс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по массаж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медицинской организации, касающимися деятельности медицинской сестры по масс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по массажу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дицинской сестры по массажу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едицинской сестрой по массажу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7</Characters>
  <CharactersWithSpaces>5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"ЗАО ""Юринформ В"""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медицинской сестры по массаж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