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процедур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ответственность  медицинской  сестры  процеду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процедурной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процедурной подчиняется непосредственно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процедурной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процедурной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процедурной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р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процедурной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роцедурн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назначенные лечащим врачом процедуры, разрешенные к выполнению средн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огает при проведении манипуляций, которые имеет право выполнять только вр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изводит взятие крови из вены для исследования и отправляет ее в лаборат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учет и хранение лекарств группы А и Б в специальных шк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блюдение правил асептики и антисептики в процедурном кабинете при проведении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ерилизует инструментарий и матер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яет требования на получение инструментария, оборудования, медикаментов и перевязочного материала и получает и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санитарно-гигиеническое содержание процедурного кабин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роцедурн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процедур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процедурно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процедурн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процедурной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2</Words>
  <Characters>6369</Characters>
  <CharactersWithSpaces>5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процедур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