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естры стерилизационной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медицинской сестры стерилизационной назначается лицо, имеющее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Сестринское дело в педиатрии", "Общая практик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ается и увольняется приказом руководителя учреждени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дицинская сестра стерилизационной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оны и иные нормативные правовые акты Российской Федерации в сфере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еоретические основы сестринского дела; правила работы на автоклавах, с медицинским инструментарием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ила устройства и безопасной эксплуатации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ила сбора, хранения и удаления отходов лечебно-профилактически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временные методы дезинфекции и стери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значение и правила эксплуатации используемых инструментов и аппаратов, систему инфекцио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нфек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авила асептики и антисеп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рганизацию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авила ведения учетно-отчетной документации структурного подразделения, основные виды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Медицинскую э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сихологию профессиональн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авила внутреннего трудового распорядка,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держит аппаратуру и оборудование стерилизационной в чистоте и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началом работы убеждается в исправности аппаратуры и оборудования, в случае обнаружения какой-либо неполадки докладывает непосредственному руководителю и делает соответствующую запись в контрольно-техническ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изводит прием использованных инструментов на стерилизацию из отделений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уществляет предстерилизационную обработку использованного инструмен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ртирует вымытый инструментарий, упаковывает его, закладывает пакеты по бик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одит стерилизацию, соблюдая режим и требования, предъявляемые при работе на стерилизаторах и оборудовании стерилизацио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уществляет постановку бензидиновой и фенолфталеиновой проб, готовит индик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уществляет выдачу стерильного инструментария в отделени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уществляет ведение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стерилизационн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ять по назначению врача консервативные методы лечения больных, проводить определенные лечебны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ь информацию, необходимую для четкого выполнения своих професс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осить предложения по совершенствованию работы медицинской сестры стерилизацио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нимать участие в работе совещаний, проводимых в больнице и отделении, на которых рассматриваются вопросы, относящиеся к ее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вышать профессиональную квалификацию на курсах усовершенствования или на рабочем мест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стерилизационно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сет ответственность за нечеткое или несвоевременное выполнение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___________ 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: ___________ 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___________ 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1</Characters>
  <CharactersWithSpaces>5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стерилизацион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