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й сестры участков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 права   и   ответственность  медицинской  сестры 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дицинская сестра участковая назначается на должность и освобождается от должности приказом руководителя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дицинская сестра участковая подчиняется непосредственно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дицинская сестра участковая должна иметь среднее профессиональное образование по специальности "Лечебное дело", "Акушерское дело", "Сестринское дело" и сертификат специалиста по специальности "Сестринское дело", "Сестринское дело в педиатрии", "Общая практика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дицинская сестра участковая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едицинская сестра участковая должна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основы сестринск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лечебно-диагностического процесса, профилактики заболеваний, пропаганды здорового образа жиз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медицинского инструментария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тистические показатели, характеризующие состояние здоровья населения и деятельность медицинск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бора, хранения и удаления отходов лечебно-профилактических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ункционирования бюджетно-страховой медицины и добровольного медицинск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валеологии и сан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ие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испансер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циальную значимость заболеваний; основы медицины катастро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учетно-отчетной документации структурного подразделения, основные виды медицин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медицинской сестры участковой ее функции выполняет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 участков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амбулаторный прием врача-терапевта (педиатра) участкового, обеспечивает его индивидуальными картами амбулаторных больных, бланками рецептов, направлений, подготавливает к работе приборы, инстр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ормирует совместно с врачом-терапевтом (педиатром) участковым врачебный (терапевтический) участок из прикрепленного к нему населения, ведет персональный учет, информационную (компьютерную) базу данных состояния здоровья обслуживаемого населения, участвует в формировании групп диспансерных боль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ет диспансерное наблюдение больных, в том числе имеющих право на получение набора социальных услуг,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одит доврачебные осмотры, в том числе профилактические, с записью результатов в медицинской карте амбулаторного боль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одит мероприятия по санитарно-гигиеническому воспитанию и образованию обслуживаемого населения, консультирует по вопросам формирования здорового образа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профилактические мероприятия по предупреждению и снижению заболеваемости, выявлению ранних и скрытых форм заболеваний, социально значимых болезней и факторов риска, организует и ведет занятия в школах здоров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Изучает потребности обслуживаемого населения в оздоровительных мероприятиях и разрабатывает программу проведения эт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ует проведение диагностики и лечения заболеваний и состояний, в том числе восстановительного лечения больных в амбулаторных условиях, дневном стационаре и стационаре на д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казывает неотложную доврачебную медицинскую помощь больным при острых заболеваниях, травмах, отравлениях и других неотложных состояниях в амбулаторных условиях, дневном стационаре и стационаре на д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формляет направление больных на консультации к врачам-специалистам, в том числе для стационарного и восстановительного лечения, по медицинским показ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оводит мероприятия по профилактике инфекционных заболеваний, организует и проводит противоэпидемические мероприятия и иммунопрофилактику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формляет документацию по экспертизе временной нетрудоспособности в установленном порядке и документы для направления на медико-социальную экспертизу, а также заключение о необходимости направления пациентов по медицинским показаниям на санаторно-курортное ле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Взаимодействует с медицинскими организациями государственной, муниципальной и частной систем здравоохранения, страховыми медицинскими компаниями, и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Совместно с органами социальной защиты населения организует медико-социальную помощь отдельным категориям граждан: одиноким, престарелым, инвалидам, хроническим больным, нуждающимся в ух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Руководит деятельностью младшего медицин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Ведет медицин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Принимает участие в анализе состояния здоровья обслуживаемого населения и деятельности врачебного (терапевтического)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Осуществляет сбор и утилизацию медицински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Осуществляет мероприятия по соблюдению санитарно-гигиенического режима в помещении, правил асептики и антисептики, условий стерилизации инструментов и материалов, предупреждению постинъекционных осложнений, гепатита, ВИЧ-инф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 участкова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ителя медицинской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ителя медицинской организации, касающимися деятельности медицинской сестры участк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медицинской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 участковая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едицинской сестры участковой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медицинской сестрой участковой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__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1</Words>
  <Characters>8773</Characters>
  <CharactersWithSpaces>7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"ЗАО ""Юринформ В"""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медицинской сестры участков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