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сестры перевязочной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рургического отделения                       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дицинской сестры перевязочной хирургического отделения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медицинское образование по специальности "Сестринское дело" и стаж работы по специальности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Российской Федерации и иные нормативные правовые акты по вопросам здравоохранения; основы лечебно-диагностического процесса, профилактики заболеваний, пропаганды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чреждения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 при работе с медицинским инструментарием и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 и охране труд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казывает доврачебную медицинскую помощь, осуществляет забор биологических материалов для лаборатор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стерилизацию медицинских инструментов, перевязочных средств и предметов ухода за бо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внутривенные, внутримышечные инъекции, постановку капельниц и периферических кате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приготовление дезинфицирующих раст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приготовление перевязочного материала к работе, накрывает стерильный ст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перевязку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правильное выполнение врачебных назна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твечает за учет, хранение, использование лекарственных средств и этилового спи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водит влажную текущую уборку по ходу перевязок между чистыми и гнойными перевязками, влажную уборку после окончания перевязок, проведение запланированных генеральных уборок перевязочной хирургического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4</Characters>
  <CharactersWithSpaces>4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медицинской сестры перевязочной хирургического от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