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ханика протезно-ортопедических изделий 4-го (5,6,7,8)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ля организаций, занимающихся производ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дицинского инструмента, приборов и оборудова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еханик протезно-ортопедических изделий (далее - Работник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основы анатомии человека; номенклатуру протезно-ортопедических изделий, модулей и полуфабрикатов, наименования и свойства материалов, используемых для их изготовления; устройство и конструктивные особенности протезно-ортопедических изделий, правила снятия мерок для их изготовления; приемы выполнения разборки, ремонта протезно-ортопедических изделий; способы изготовления протезно-ортопедических изделий; устройство, назначение, правила применения рабочего, контрольно-измерительно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основы анатомии человека; номенклатуру протезно-ортопедических изделий и полуфабрикатов; правила изготовления негатива и позитива протезно-ортопедических изделий при изготовлении протезов нижних и верхних конечностей при типичной односторонней ампутации; устройство и конструктивные особенности, схемы сборки всех видов протезно-ортопедически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правила снятия мерок, изготовления негатива и позитива для протезов голени и протезов верхних конечностей при изготовлении протезно-ортопедических изделий методом вакуумного формования, корсетов из слоистых пластиков; методы изготовления приемных гильз вакуумным формованием; устройство и конструктивные особенности модульных протезов верхних и нижних конеч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этапы оказания протезно-ортопедической помощи, методы и средства их выполнения, включая методы протезирования и особые приемы изготовления протезов при врожденных недоразвитиях верхних и нижних конечностей, изготовления протезов для детей с использованием стандартных и нестандартных полуфабрикатов 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этапы оказания протезно-ортопедической помощи, методы и средства их выполнения, объективной оценки достигнутого реабилитационного эфф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, подгонка, примерка, отделка и ремонт косметических и рабочих протезов предплечья, кисти из стандартных полуфабрикатов для типичных случаев протезирования. Разметка стандартных деталей и узлов протезно-ортопедических изделий. Разборка и последующая сборка протезно-ортопедических изделий после примерки. Обработка поверхностей и зачистка фигурных контуров металлических протезно-ортопедических изделий ручным способом с применением инструмента, приспособлений и универсальных металлообрабатывающих стан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ртезы из слоистого пластика - укрепление металлическими ши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тезы бедра с кожаной и полиамидной приемными гильзами - сборка после примерки при односторонней типичной ампу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тезы всех видов, ортезы верхних и нижних конечностей - разборка после прим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тезы голени с кожаной приемной гильзой - сборка после примерки при односторонней типичной ампу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тезы кисти косметическ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тезы предплечья косметические с кожаными и из слоистого пластика приемными гиль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отезы предплечья рабоч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Изготовление, подгонка, примерка, отделка и ремонт протезно-ортопедических изделий при типичных односторонних ампутациях из всех применяемых в протезировании материалов (кроме деревянных) с использованием специальных станков и приспособлений. Подгонка приемных гиль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ртезы на верхние конечности с кожаной, полиэтиленовой и из слоистого пластика приемными гильзами при односторонней ампу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ртезы на голеностопный сустав, голень, коленный сустав с приемными гильзами из слоистого пластика, кожаных, полиэтиленовых и друг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тезы плеча и вычленения плеча косметические, рабочие, с тяговой системой управления при односторонней деформации с приемными гильзами кожаными, полиэтиленовыми, из слоистого пласт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тезы предплечья с тяговой системой управления при односторонней ампу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тезы ст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до пример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тезы бедра с кожаной, металлической, полиамидной, полиэтиленовой, деревянной приемными гильзами при односторонней ампу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тезы голени с кожаной, полиамидной, кожполиамидной приемными гиль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после пример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ипсовые негативы и позитивы на протезы верхних конечностей, протезы стоп и голени при односторонней типичной ампу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жаные детали для протезно-ортопедических изделий всех ви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тезы бедра с деревянной приемной гильз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Изготовление, подгонка, примерка, отделка и ремонт протезно-ортопедических изделий при атипичных односторонних ампутациях и деформациях нижних конечностей из всех применяемых материалов с применением стандартных полуфабрикатов на специальных станках, приспособлениях с использованием оснастки. Изготовление приемных гильз методом вакуумного форм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ппараты на всю ногу и тазобедренный сустав с кожаными, термопластичными и из слоистого пластика приемными гиль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еревянные приемные гильзы протезов голени и бедра, изготовленные вручную и на фрезерно-копировальных ста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дивидуальный скротальный пелот в грыжевых бандаж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рсеты шинно-кожаные из слоистых пласт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одульные протезы голени и бедра с приемными гильзами из всех видов материалов, изготовленные методом вакуумного форм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емные гильзы протезов голени и бедра из термопластичных материалов, изготовленные методом вакуумного форм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отезы бедра цельнодеревя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отезы предплечья, плеча, вычленения плеча косметические с тяговой системой управления, с приемными гильзами, изготовленные методом вакуумного форм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Изготовление, примерка, подгонка, отделка и ремонт протезно-ортопедических изделий в сложных и атипичных случаях, включая оказание протезно-ортопедической помощи при парной ампутации, из всех материалов, деревянных протезов нижних конечностей с использованием нестандартных полуфабрикатов. Участие в сборке экспериментальных и многозвенных узлов протезов под руководством механика протезно-ортопедических изделий более высо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ипсовые негативы и позитивы для протезов бедра с приемными гильзами, изготовленные из смол методом вакуумного форм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еревянные протезы "по Пирогову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тезы голени и бедра с деревянной приемной гильзой при врожденном недоразвитии нижних конеч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тезы для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тезы после вычленения бедра с полукорсетами из термопластичных материалов и литьевых смол методом вакуумного форм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Изготовление, примерка, подгонка, отделка и ремонт протезно-ортопедических изделий при сочетанной и атипичной ампутации и деформации туловища и позвоночника. Оказание протезно-ортопедической помощи в сложных и атипичных случаях. Использование системного подхода при оказании протезно-ортопедической помощи с позиций создания биотехнических систем "человек-протез" или "человек-ортез". Изготовление протезов верхних конечностей с внешними источниками энергии (биопротезы), протезов из экспериментальных и многозвенных узлов. Выявление дефектов в конструкции узлов и полуфабрикатов протезно-ортопедических изделий, участие в разработке предложений по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ппараты на всю ногу при болезни Пете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ипсовые негативы с расчетом углов кривизны дуг позвоночника, позити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рректирующие корсеты из термопластичных материалов, корсет Ш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тезы верхних конечностей с источниками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четанные и атипичные протезы и ортезы нижних и верхних конеч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05.03.2004 N 38 "Об утверждении Единого тарифно-квалификационного справочника работ и профессий рабочих, выпуск 16, раздел "Производство медицинского инструмента, приборов и оборудов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1</Words>
  <Characters>12382</Characters>
  <CharactersWithSpaces>10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банов О.М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механика протезно-ортопедических изделий 4-го (5, 6, 7, 8)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