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ка протезно-ортопедических изделий 7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еханика протезно-ортопедических изделий 7-го разряд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еханик протезно-ортопедических изделий 7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ханик протезно-ортопедических изделий 7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механика протезно-ортопедических изделий 7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еханик протезно-ортопедических изделий 7-го разряда должен знать: этапы оказания протезно-ортопедической помощи, методы и средства их выполнения, включая методы протезирования и особые приемы изготовления протезов при врожденных недоразвитиях верхних и нижних конечностей, изготовления протезов для детей с использованием стандартных и нестандартных полуфабрика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механика протезно-ортопедических изделий 7-го разряд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7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, примерку, подгонку, отделку и ремонт протезно-ортопедических изделий в сложных и атипичных случаях, включая оказание протезно-ортопедической помощи при парной ампутации, из всех материалов, деревянных протезов нижних конечностей с использованием нестандартных полуфабрик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сборке экспериментальных и многозвенных узлов протезов под руководством механика протезно-ортопедических изделий более высокой квал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издел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Гипсовые негативы и позитивы для протезов бедра с приемными гильзами, изготовленные из смол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ревянные протезы "по Пирогову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езы голени и бедра с деревянной приемной гильзой при врожденном недоразвитии нижних конеч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езы для де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тезы после вычленения бедра с полукорсетами из термопластичных материалов и литьевых смол методом вакуумного форм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7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механика протезно-ортопедических изделий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механика протезно-ортопедических изделий 7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к протезно-ортопедических изделий 7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еханика протезно-ортопедических изделий 7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механик протезно-ортопедических изделий 7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7</Words>
  <Characters>4728</Characters>
  <CharactersWithSpaces>4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механика протезно-ортопедических изделий 7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