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ка протезно-ортопедических изделий 8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ханика протезно-ортопедических изделий 8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ханик протезно-ортопедических изделий 8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ханик протезно-ортопедических изделий 8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ханика протезно-ортопедических изделий 8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ханик протезно-ортопедических изделий 8-го разряда должен знать: этапы оказания протезно-ортопедической помощи, методы и средства их выполнения, объективной оценки достигнутого реабилитационного эфф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еханика протезно-ортопедических изделий 8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к протезно-ортопедических изделий 8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, примерку, подгонку, отделку и ремонт протезно-ортопедических изделий при сочетанной и атипичной ампутации и деформации туловища и позвоноч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ротезно-ортопедической помощи в сложных и атипич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системного подхода при оказании протезно-ортопедической помощи с позиций создания биотехнических систем "человек - протез" или "человек - ортез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отезов верхних конечностей с внешними источниками энергии (биопротезы), протезов из экспериментальных и многозвенных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дефектов в конструкции узлов и полуфабрикатов протезно-ортопедических изделий, участие в разработке предложений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издел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на всю ногу при болезни Пете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ипсовые негативы с расчетом углов кривизны дуг позвоночника, пози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рректирующие корсеты из термопластичных материалов, корсет Ш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езы верхних конечностей с источникам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четанные и атипичные протезы и ортезы нижних и верхних конеч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к протезно-ортопедических изделий 8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еханика протезно-ортопедических изделий 8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еханика протезно-ортопедических изделий 8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к протезно-ортопедических изделий 8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ханика протезно-ортопедических изделий 8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ханик протезно-ортопедических изделий 8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1</Characters>
  <CharactersWithSpaces>3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механика протезно-ортопедических изделий 8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