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ханика протезно-ортопедических изделий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занимающихся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инструмента, приборов и оборудов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еханика протезно-ортопедических изделий 6-го разряда (далее - Работник) ________ "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среднее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нятия мерок, изготовления негатива и позитива для протезов голени и протезов верхних конечностей при изготовлении протезно-ортопедических изделий методом вакуумного формования, корсетов из слоистых пласт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зготовления приемных гильз вакуумным формов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конструктивные особенности модульных протезов верхних и нижних конеч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брака и способы его предупреждения и у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выполн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, подгонку, примерку, отделку и ремонт протезно-ортопедических изделий при атипичных односторонних ампутациях и деформациях нижних конечностей из всех применяемых материалов с применением стандартных полуфабрикатов на специальных станках, приспособлениях с использованием оснас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приемных гильз методом вакуумного форм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ку и сдачу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ку рабочего места, приспособлений, инструмента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издел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ппараты на всю ногу и тазобедренный сустав с кожаными, термопластичными и из слоистого пластика приемными гильз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еревянные приемные гильзы протезов голени и бедра, изготовленные вручную и на фрезерно-копировальных стан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дивидуальный скротальный пелот в грыжевых бандаж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рсеты шинно-кожаные из слоистых пласт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Модульные протезы голени и бедра с приемными гильзами из всех видов материалов, изготовленные методом вакуумного форм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емные гильзы протезов голени и бедра из термопластичных материалов, изготовленные методом вакуумного форм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отезы бедра цельнодеревя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отезы предплечья, плеча, вычленения плеча косметические с тяговой системой управления, с приемными гильзами, изготовленные методом вакуумного форм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___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2</Words>
  <Characters>6238</Characters>
  <CharactersWithSpaces>53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Касенов Е.Б.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механика протезно-ортопедических изделий 6-го разряда (для организаций, занимающихся производством медицинского инструмента, приборов 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