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N ____  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ка протезно-ортопедических изделий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ханик протезно-ортопедических изделий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натомии челове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протезно-ортопедических изделий и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зготовления негатива и позитива протезно-ортопедических изделий при изготовлении протезов нижних и верхних конечностей при типичной односторонней ампу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конструктивные особенности, схемы сборки всех видов протезно-ортопедиче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, подгонка, примерка, отделка и ремонт протезно-ортопедических изделий при типичных односторонних ампутациях из всех применяемых в протезировании материалов (кроме деревянных) с использованием специальных станков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нка приемных гиль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тезы на верхние конечности с кожаной, полиэтиленовой и из слоистого пластика приемными гильзами при односторонней ампу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тезы на голеностопный сустав, голень, коленный сустав с приемными гильзами из слоистого пластика, кожаных, полиэтиленовых и друг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тезы плеча и вычленения плеча косметические, рабочие, с тяговой системой управления при односторонней деформации с приемными гильзами кожаными, полиэтиленовыми, из слоистого плас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езы предплечья с тяговой системой управления при односторонней ампу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тезы ст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до пример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тезы бедра с кожаной, металлической, полиамидной, полиэтиленовой, деревянной приемными гильзами при односторонней ампу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езы голени с кожаной, полиамидной, кожполиамидной приемными гиль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после пример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ипсовые негативы и позитивы на протезы верхних конечностей, протезы стоп и голени при односторонней типичной ампу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жаные детали для протезно-ортопедических изделий все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тезы бедра с деревянной приемной гильз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6.4. Работник  ознакомлен с положением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разделения и работники, от которых он получает и которым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териалы, информацию, их состав и сроки передачи, с кем взаимо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разделения, ликвидирующие аварии и последствия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В   период   временного   отсутствия 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8 "Об утверждении Единого тарифно-квалификационного справочника работ и профессий рабочих, выпуск 16, раздел "Производство медицинского инструмента, приборов и оборуд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9</Words>
  <Characters>12033</Characters>
  <CharactersWithSpaces>10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банов О.М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еханика протезно-ортопедических изделий 5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