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затора комплексной брига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грузочно-разгрузочных работах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ханизатора комплексной бригады на погрузочно-разгрузочных работах 5-го разряда "__________" (далее - "Механизатор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ханиза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ханизатор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ханизатора назначается лицо, имеющее ________ профессиональное образование и стаж работы по професси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ханиза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инцип действия и устройство обслуживаемых групп машин, механизмов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причин аварий и преждевременного износа деталей машин, механизмов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строповки грузов, требующих повышенной остор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, правила подбора, проверки исправности и использования грузозахватных приспособлений и такел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еханизато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ханизато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у, выгрузку и перегрузку всех видов грузов на суда, в вагоны, автомобили и другой подвижной состав с применением: кранов или экскаваторов двух различных групп или одной группы в сочетании с одним из видов подъемно-транспортных машин или механизмов (автопогрузчиками грузоподъемностью до 10 т, тягачами, бульдозерами, тракторными погрузчиками, контейнерными перегружателями, трюмными, вагонными и складскими специальными машинами с приводом от ДВС, портальными пневмоперегружателями); автопогрузчиков грузоподъемностью до 10 т в сочетании с одним из видов подъемно-транспортных машин и механизмов (тракторными погрузчиками, автоконтейнеровозами, тягачами портовыми с седельным устройством, трюмными, вагонными и складскими специальными машинами с приводом от ДВС, тягачами и т.п.); автопогрузчиков грузоподъемностью свыше 10 т и контейнерных погрузчиков; стаккеров, реклаймеров, специальных судопогрузочных (разгрузочных) машин; портальных пневмоперегружателей, трюмных, вагонных, складских специальных машин с приводом от ДВС; тракторных погрузчиков и контейнерных перегруж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именяемыми подъемно-транспортными и перегрузочными машинами и механизмами, ежесменное техническое обслуживание их, устранение выявленны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у и увязку грузов, требующих повышенной осторожности, заплетку концов стр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ех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ех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ат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ханиза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ханиза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1</Characters>
  <CharactersWithSpaces>3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механизатора комплексной бригады на погрузочно-разгрузочных работах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