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атора комплексной бриг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грузочно-разгрузочных работах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ханизатора комплексной бригады на погрузочно-разгрузочных работах 6-го разряда "__________" (далее - "Механизатор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ханиз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ханизатор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ханизатора назначается лицо, имеющее ________ профессиональное образование и стаж работы по професси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ханиз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ое устройство электрооборудования машин (механизм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 подъемно-транспортных и перегрузочных машин (механизмов), грузозахватных и други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ческие условия испытания, регулировки и приемки узлов машин и механизмов посл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осстановления и упрочнения изноше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ханизато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ханизато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у, выгрузку и перегрузку всех видов грузов на суда, в вагоны, автомобили и другой подвижной состав с применением кранов трех различных групп или двух различных групп и экскаваторов одной группы; кранов одной группы и экскаваторов двух различных групп; кранов или экскаваторов двух различных групп в сочетании с одним из видов подъемно-транспортных машин или механизмов (автопогрузчиками грузоподъемностью до 10 т, тягачами, бульдозерами, тракторными погрузчиками, контейнерными перегружателями, трюмными, вагонными и складскими специальными машинами с приводом от ДВС и т.п.); кранов или экскаваторов одной группы в сочетании с автопогрузчиками различной грузоподъемности или тракторными погрузчиками; кранов одной группы, автопогрузчиков грузоподъемностью до 10 т в сочетании с тракторами, бульдозерами или тракторными погрузчиками; кранов или экскаваторов одной группы, контейнерных перегружателей в сочетании с автопогрузчиками грузоподъемностью до 10 т или тракторными погрузчиками; автопогрузчиков грузоподъемностью до 10 т, тракторных погрузчиков, контейнерных перегружателей; автопогрузчиков грузоподъемностью 10 т и более в сочетании с одним из видов подъемно-транспортных машин или механизмов (тягачами портовыми с седельным устройством, портальными контейнеровозами, контейнерными перегружателями и др.); специальных судопогруз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одъемно-транспортными и перегрузочными машинами и механизмами, ежесменное техническое обслуживание их, устранение выявленны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других видах технического обслуживания 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у и увязку слож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х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х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а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ханиз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ханиза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1</Characters>
  <CharactersWithSpaces>4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еханизатора комплексной бригады на погрузочно-разгрузочных работах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