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затора комплексной брига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грузочно-разгрузочных работах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ханизатора комплексной бригады на погрузочно-разгрузочных работах 3-го разряда "_________" (далее - "Механизатор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ханиза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ханизатор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ханизатора назначается лицо, имеющее ________ профессиональное образование и стаж работы по професси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ханиз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принцип работы, предельные нормы нагрузки обслуживаемых подъемно-транспортных, перегрузочных машин, механизм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грузов, визуальное определение массы перемещаемого гру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погрузки, выгрузки, перегрузки и стропов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грузовых помещений, виды тары, упаковки и маркиров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пустимые габариты при погрузке грузов на открытый железнодорожный подвижной состав и автомашины и разгрузке грузов из железнодорожных вагонов и укладке их в штабе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ожение складов и мест погрузки и выгрузк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е задание и технологическую последовательность выполнения операций на обслуживаем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и условную сигнализацию при производстве погрузочно-разгрузоч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ханизато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ханизато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у, выгрузку и перегрузку всех видов грузов на суда, в вагоны, автомобили и другой подвижной состав с применением кранов одной группы, электропогрузчиков, лебедок (тельферов), транспортеров (конвейеров, шнеков, норий), трюмных, вагонных, складских и других машин с электроприводом, грузовых лифтов, одной из машин (механизмов) технологического оборудования (вибратора, виброрыхлителя, люкоподъемника, магнитного сепаратора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ение применяемыми подъемно-транспортными и перегрузочными машинами и механизмами, чистку и смазку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и укрытие грузов на складах и транспорт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бор необходимых стропов в соответствии с массой и размером перемещаемого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ригодности стропов, строповку и увязку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и замену грузозахватных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носку щитов и трапов, подкатку вагонов в процессе работы, открывание и закрывание люков, бортов, дверей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подвижного состава после произведенной выгрузки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тропку и отстропку металлоконструкций, тяжеловесных и длинномерных грузов под руководством механизаторов более высокой квалифик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ех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ханиз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ато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ханиз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ханиза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738</Characters>
  <CharactersWithSpaces>4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механизатора комплексной бригады на погрузочно-разгрузочных работах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