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ьника деревообрабатывающего производства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льника деревообрабатывающего производства 4-го разряда (далее - Работник) _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наладк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качества помо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вторичного измельчения древесной муки на жерновых мель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6</Characters>
  <CharactersWithSpaces>4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ельника деревообрабатывающего производств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