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льника деревообрабатывающего производства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льника деревообрабатывающего производства 3-го разряда (далее - Работник) __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ы работы мельн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гулировки мельн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к качеству древесной, казеиновой и альбуминовой му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льчение и переработку опилок, казеина, альбумина в муку на мельницах различ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заданного режима работы мель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6</Characters>
  <CharactersWithSpaces>4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ельника деревообрабатывающего производств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