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неджера по организации платных медицинских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енеджера по организации платных медицинских услуг "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енеджер по организации платных медицинских услуг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неджер по организации платных медицинских услуг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енеджера по организации платных медицинских услуг назначается лицо, имеющее высшее медицинское образование и стаж работы по специальности не менее 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неджер по организации платных медицинских услуг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 направления деятельности Организации по оказываемым медицинским услуг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договоров с заинтересованными лицами на оказание услуг и договоров добровольного медицинского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менеджера по организации платных медицинских услуг его обязанности возлагаются н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неджер по организации платных медицинских услуг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иск организаций и физических лиц для заключения договоров на оказание платных медицинских услуг, договоров добровольного медицинского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у необходимых документов и сбор информации для заключения договора на оказание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о всеми заинтересованными лицами, ответы на вопросы по организации платных медицински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непосредственному руководителю отчетов о деятельности за определенный период (месяц, квартал, год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неджер по организации платных медицинских услуг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менеджера по организации платных медицински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менеджера по организации платных медицински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неджер по организации платных медицинских услуг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енеджера по организации платных медицинских услуг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енеджер по организации платных медицинских услуг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  ___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4</Words>
  <Characters>3572</Characters>
  <CharactersWithSpaces>3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сенов Е.Б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менеджера по организации платных медицинских услуг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