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назначается лицо, имеющее высшее профессиональное образование (по специальности менеджмент) или высшее профессиональное образование и дополнительную подготовку в области теории и практики менеджмента, стаж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предпринимательскую и коммер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ую экономику, предпринимательство и ведение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, порядок ценообразования, налогообложения, основы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менеджмента, макро- и микроэкономики, делового администрирования, биржевого, страхового, банковского и финансов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актику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 и коммерческих условий соглашений, договоров,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мотив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 предприятием, учреждением, организацией, перспективы инновационной и инвестицио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деловых качеств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й и связи,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недж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управление предпринимательской или коммерческой деятельностью организации, направленной на удовлетворение нужд потребителей и получение прибыли за счет стабильного функционирования, поддержания деловой репутации и в соответствии с предоставленными полномочиями и выделенн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ходя из стратегических целей деятельности организации, планирует предпринимательскую или коммер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разработки и реализации бизнес-планов и коммерческих условий, заключаемых соглашений, договоров и контрактов, оценивает степень возможного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и решает организационно-технические, экономические, кадровые и социально-психологические проблемы в целях стимулирования производства и увеличения объема сбыта продукции, повышения качества и конкурентоспособности товаров и услуг, экономного и эффективного использования материальных, финансовых и труд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и расстановку кадров, мотивацию их профессионального развития, оценку и стимулирование качеств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вязи с деловыми партнерами, систему сбора необходимой информации для расширения внешних связей и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анализ спроса на производимую продукцию или услуги, прогноз и мотивацию сбыта посредством изучения и оценки потребностей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инновационной и инвестиционной деятельности, рекламной стратегии, связанной с дальнейшим развитием предпринимательской или комме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ост прибыльности, конкурентоспособности и качества товаров и услуг, повышение эффектив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ординацию деятельности в рамках определенного направления (участка), анализ ее эффективности, принимает решения по наиболее рациональному использованию выделен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ет к решению задач консультантов и экспертов по различным вопросам (правовым, техническим, финансовы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4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енед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