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а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по персоналу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енеджера по персоналу принимается лицо, имеющее высшее профессиональное образование (по специальности "Менеджмент") или высшее профессиональное образование и дополнительную подготовку в области менеджмента,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персонал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деятельность по управлению персоналом, Трудовой кодекс РФ и иные акт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Ф "О защите прав потребителей", Правила оказания услуг общественного питания, Правила продажи отдельных видов товаров, иные нормативные правовые документы, устанавливающие обязательные требования к оказанию услуг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, предпринимательства и ведения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 рабочей силы в сфере общественного питания и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ценообразования и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 и маркетинга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рганизацию производства и управ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сторана, кафе, б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его структуру, задачи и функции подразделений, кадровый сост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одбора и расстан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концепции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зработки систем стимулирования и мотив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бучения и повышения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трудовых договоров, правила их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й и социальной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изводственной педагог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Менеджер  по  персоналу  в  своей  деятельности 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персона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Менеджер по персоналу подчиня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иректору (менеджер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му должностному 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Обеспечение __________________________________ квалифиц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Организация работы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джер по персоналу выполняет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Обеспечивает укомплект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необходимых профессий, специальностей и квал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 Определяет  потребность  в  персонале,   изучает   рынок 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определения возможных источников обеспечения необходимыми кад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 Осуществляет   подбор   кадров,   проводит   собеседовани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ющимися на работу, в том числе  с  выпускниками  учебных завед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комплектации штат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   Обеспечивает   рациональную   расстановку   кадров, 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в  работе  по  адаптации  новых работников   к  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Составляет  и  оформляет    трудовые    договоры,   раз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 инструкции,  ведет  личные  дела работников, оформляет прик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личному  составу  и  другую кадровую докумен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6.  Организует  работу  персонала в соответствии  с  общими цел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ами ______________________________________ и конкретными напра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   политики   для   достижения   эффективного    использ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совершенствования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7. Организует  обучение  персонала, проведение  различных  обу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ингов,  координирует   работу   по   повышению квалификации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8.  Доводит  информацию  по кадровым вопросам  и  важнейшим кад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 до все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9.  Организует проведение оценки  результатов 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аттестаций,  конкурсов  на  замещение вакантных дол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0.  Совместно с  руководителями структурных подразделений уча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нятии  решений  по  вопросам  найма, перевода, продвижения по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жения  в  должности,  наложения  административных  взыскани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1. Решает вопросы поощрения отличившихся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2.   Разрабатывает   систему  оценки   деловых  качеств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ции их должностного ро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3.  Консультирует   руководителей   разных   уровней 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управления персон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4. Принимает  участие   в   планировании   социального  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, разрешении трудовых споров и конфли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5.  Осуществляет   контроль   за   состоянием  трудовой дисцип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ирует  ее  состояние  и   выполнение  работниками  правил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распоря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6.  Анализирует  и  изучает движение кадров, участвует в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снижению текучести кадров и улучшению трудовой дисцип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7.  Составляет  установленную  отчетность и  обеспечивает 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документации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8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джер по персонал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Участвовать   в   обсуждении   проектов   решений, 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Инициировать  и   проводить   совещания   по  кадров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Запрашивать  и получать от структурных подразделений,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,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Давать   распоряжения,   указания,   поручения,  обязательн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дчин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  Проводить   проверки   качества   и  своевременност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 Подписывать и визировать документы в пределах своей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 Участвовать   в   обсуждении   вопросов,  касающихся ис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8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Менеджер по персоналу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за  ненадлежащее  исполнение  или  неисполнение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настоящей   должностной  инструкцией,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действующим трудовы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авонарушения, совершенные   в  процессе  своей 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действующим  административным,  уголов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  Настоящая   должностная  инструкция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валификационной  характеристики,   иного   нормативного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Ознакомление   работника   с 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 ознакомления  работника с настоящей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ю в листе ознакомления, являющемся частью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и (в журнале  ознакомления с локальными нормативными акта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земпляре должностной инструкции, хранящемся у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1</Characters>
  <CharactersWithSpaces>7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енеджера по персоналу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