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ера гости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неджера гостиницы (далее - Работник) ______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(по специальности "Менеджмент") или высшее профессиональное образование и дополнительную подготовку в области теории и практики менеджмента, дополнительную подготовку по направлению "Менеджмент в гостиничном бизнесе", стаж работы в гостиничном бизнесе не менее дву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Закон РФ "О защите прав потребителей", Правила предоставления гостиничных услуг в Российской Федерации, иные законодательные и нормативные правовые акты, регламентирующие предпринимательскую и коммерческую деятельность в сфере гостиничного бизн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Рыночную экономику, предпринимательство и ведение гостиничного бизн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Порядок разработки бизнес-планов и коммерческих условий соглашений, договоров, контр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Рыночные методы хозяйствования и финансового менедж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Основные принципы финансов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Конъюнктуру рынка, порядок ценообразования, налогообложения, основы маркет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Основы делового администр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Теорию и практику работы с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Формы и методы ведения рекламных камп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0. Основы социологии, психологии и мотив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1. Этику делового 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2. Структуру управления гостиницей, перспективы инновационной и инвести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3. Методы оценки деловых качеств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4. Основы делопроизводства, методы обработки информации с использованием современных технических средств, коммуникаций и связи,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5. Порядок содержания, оформления жилых и других помещений гост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6. Организацию материально-технического обеспечения гост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7. Гостиничное хозяй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8. Функционально-планировочную организацию и материальную базу гост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9. Иностранный язык основной клиен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0. Порядок составления отчетности о хозяйственно-финансовой деятельности гост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1. Системы и процедуры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2. Правила и нормы охраны труда, техники безопасности, правила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управление финансово-хозяйственной деятельностью гостиницы в соответствии с действующим законодательством, направленной на удовлетворение нужд клиентов и получение прибыли за счет стабильного функционирования, поддержания деловой репутации, и в соответствии с предоставленными полномочиями и выделенными ресур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ует работу и эффективное взаимодействие всех служб гостиницы, координирует их деятельность, контролирует качество и своевременность выполнения персоналом этих служб возложенных на ни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сходя из стратегических целей деятельности гостиницы планирует финансово-хозяйствен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ет контроль за работой подразделений гостиницы: ____________________________________________________________________________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нимает участие в разработке маркетинговой политики гостиницы, определяет стандарты обеспечения и дизайнерского оформления гостиницы, стандартов обслуживания клиентов, утверждает планы проведения рекламны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озглавляет работу подразделений гостиницы по разработке моделей и способов улучшения качества предоставляемых услуг, увеличения количества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Анализирует и решает организационно-технические, экономические, кадровые и социально-психологические проблемы в целях стимулирования повышения качества и конкурентоспособности услуг, экономного и эффективного использования материальных, финансовых и трудо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Заключает договоры в соответствии с полномочиями от имени гостиницы на материально-техническое обеспечение (оборудованием, мебелью, инвентарем, пр.), проведение ремонтных работ зданий, сооружений, помещений гостиничного комплекса, другие хозяйственные и финансовые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уществляет подбор и расстановку кадров, мотивацию их профессионального развития, оценку и стимулирование качества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рганизует связи с деловыми партнерами, систему сбора необходимой информации для расширения внешних связей и обмена опы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Анализирует отзывы клиентов об услугах, оказанных гостиницей; экономические показатели деятельности гостиницы; эффективность расходования финансов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ривлекает к решению задач консультантов и экспертов по различным вопросам (правовым, техническим, финансовым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 вправе действовать от имени гостиницы, представлять интересы гостиницы во взаимоотношениях с государственными органами, органами местного самоуправления, юридическими лицами и клиентами гостиницы в пределах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ник вправе в пределах своих полномочий распоряжаться имуществом и средствами гостиницы с соблюдением требований, определенных законодательством, уставом (положением),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5</Words>
  <Characters>8733</Characters>
  <CharactersWithSpaces>7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менеджера гостини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