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       (директор или и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ятия и т.п., его         лицо,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)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ера компьютерной граф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редприятия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______ ____ г.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должностная  инструкция разработана и утвержде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трудового договора 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которого составлена настоящая должностная инструк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 соответствии  с положениями  Трудового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и   иных   нормативных  актов,  регулирующих  труд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енеджер компьютерной графики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менеджера компьютерной графики назначается лицо, имеющее высшее профессиональное (художественное) образование - без предъявления требований к стажу работы - или среднее профессиональное (художественное)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неджер компьютерной графики назначается и освобождается от должности руководителем организации и непосредственно подчиняется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неджер компьютерной график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, определяющие требования, предъявляемые к уровню теле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 и технологию создания телевизион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работы компьютер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ьютерные программы, используемые для разработки графическ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удожественно-графическую техн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кусство композ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ветове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тические изменения цветов и их сочетания на рас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создания графических видео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компьютерной граф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 время отсутствия менеджера компьютерной графики (отпуска, болезни и пр.) его обязанности исполняет лицо, назнач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 МЕНЕДЖЕРА КОМПЬЮТЕРНОЙ ГРАФ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компьютерной графики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художественное оформление телевизионных программ на основе использования средств компьютерной граф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рабатывает различные по сложности заставки к телевизионным передачам, воплощая творческий замысел режиссера и менеджера-постановщика, определяет совместно с ними их стиль и компози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олняет работы по созданию оперативных графических материалов при подготовке информационных вы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рабатывает самостоятельно или с участием менеджера-аниматора элементы графического сюжета (электронные фоны, статическую видеографику, простые программы анимации, шрифтовые композици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нимает участие в разработке логотипов, создании графических изображений для телевизион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ыполняет динамическую графику в процессе видеозаписи и монтажа совместно с операторами компьютерных систем и монтаж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МЕНЕДЖЕРА КОМПЬЮТЕРНОЙ ГРАФ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компьютерной график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ставлять на рассмотрение руководства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ь от руководителей и специалистов структурных подразделений организации информацию, связанную с вопросами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дписывать и визиро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МЕНЕДЖЕРА КОМПЬЮТЕРНОЙ ГРАФ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компьютерной график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</Words>
  <Characters>5845</Characters>
  <CharactersWithSpaces>4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менеджера компьютерной граф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