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 от 26.12.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ОТДЕЛА МАРКЕТ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менеджера назначается лицо, имеющее высше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ется и увольняется главным врачом больницы по предоставлению начальника отдела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руководствуется официальными документами по выполняемому разделу работы, приказами и распоряжениями вышестоящих должностных лиц, настоящей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ает спрос и предложение на медицинс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следует каналы продвиже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ляет отраслевые анкеты, проводит опрос, анализ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учает ценовую, маркетинговую и рекламную политику конкурентных медицински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едет необходимую документацию в пределах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ирует и проводит рекламную компанию, подготавливает материалы и составляет рекламные буклеты, информацию для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едет базу данных по страховым компаниям, конкурентам и рекла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авляет компьютерные программы по разделам маркетинга и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ивает регулярное поступление статистической информации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олняет поручения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храняет коммерческую тай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осить предложения руководству отдела по улучшению организации и условий своего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за сохранение служебной и коммерческой тайны, за четкое и своевременное выполнение обязанностей, предусмотренных настоящей инструкцией и правилами внутреннего трудового распорядка больниц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омитет здравоохранения г. Москвы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енеджера отдела маркетинга для медицин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