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формационному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здравоохранения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2.200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НЕДЖЕРА ОТДЕЛА МАРКЕТИНГ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ая ча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должность менеджера назначается лицо, имеющее высше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ается и увольняется главным врачом больницы по предоставлению начальника отдела,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осредственно подчиняется начальнику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оей работе руководствуется официальными документами по выполняемому разделу работы, приказами и распоряжениями вышестоящих должностных лиц, настоящей инструкци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бяза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учает спрос и предложение на медицински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сследует каналы продвижения медицински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ставляет отраслевые анкеты, проводит опрос, анализ полученных резуль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зучает ценовую, маркетинговую и рекламную политику конкурентных медицинских уч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едет необходимую документацию в пределах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ланирует и проводит рекламную компанию, подготавливает материалы и составляет рекламные буклеты, информацию для паци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едет базу данных по страховым компаниям, конкурентам и рекла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оставляет компьютерные программы по разделам маркетинга и внутренне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беспечивает регулярное поступление статистической информации начальнику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ыполняет поручения начальника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охраняет коммерческую тайн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недже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лучать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носить предложения руководству отдела по улучшению организации и условий своего тру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тветственн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ет ответственность за сохранение служебной и коммерческой тайны, за четкое и своевременное выполнение обязанностей, предусмотренных настоящей инструкцией и правилами внутреннего трудового распорядка больниц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1</Characters>
  <CharactersWithSpaces>15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Комитет здравоохранения г. Москвы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менеджера отдела маркетинга учреждения здравоохранения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