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КРЫТОЕ АКЦИОНЕРНОЕ ОБЩЕСТВО "ФАСЕТ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ЛЖНОСТНАЯ                                     УТВЕРЖДА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СТРУКЦ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еджера по кадрам                            Генеральный директо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01.2010       N 101/ди                       подпись      В.Г. Дубин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. Псков                                    11 января 2010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. Общие полож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Настоящая  инструкция  разработана  в  соответствии  с 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  директора  предприятия   от  00.00.0000 N 000  (либо  и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 решением - указать конкретно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Менеджер   по   кадрам   относится  к  категории   специалис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их деятельность генерального директора предприятия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Квалификационные требования: высшее профессиональное обра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 специальности "менеджмент") или  высшее профессиональное обра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дополнительная  подготовка  в  области   менеджмента,  стаж работы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 не менее двух лет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4. Менеджер по кадрам  назначается  на должность и освобождается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   распоряжением    заместителя   генерального   директора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ю аттестационной комисси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 В своей работе менеджер по кадрам должен руководствоватьс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1. Настоящей должностной инструкцией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2. Инструкцией по организации кадровой работы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3. Положением о работниках предприятия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4. ...(иное - указать конкретно)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 Менеджер по кадрам должен знать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1. Законодательные и нормативные  правовые  акты,  постановл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   и   решения   федеральных,   региональных   и   местных  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власти и  управления,  а  также  нормативно-методиче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  других    органов   управления   (власти),   регламентир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ю кадровой работы на предприят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2. Цели, стратегию развития и бизнес-план предприятия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3. Профиль,    специализацию    и    организационную    структу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4. Теоретические основы кадрового менеджмента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5. Кадровую политику предприятия и стратегии ее реализаци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6. Технологию управления кадровыми ресурсами (персоналом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7. Современные    концепции    управления   кадровыми   ресурс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соналом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8. Правила обращения с кадровой документацией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9. Этику устного и письменного делового общения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10. Средства   вычислительной   техники,  коммуникаций  и  связ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яемые в кадровой работе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11. Правила и нормы охраны труд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12. ...(иное - указать конкретно)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7. Менеджер по кадрам должен иметь умения и навыки, достаточные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ого выполнения должностных обязанностей, в том числе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(указать конкретно наиболее важные)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8. Менеджер по кадрам подчиняется генеральному директору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9. Менеджеру по кадрам подчиняется технический секретарь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0. На  время  отсутствия   менеджера   по  кадрам   его   замещ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й секретарь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2. Обязанност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Менеджер по кадрам обязан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. Организовывать  работу  по  формированию,  совершенствованию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ому  применению  кадрового  потенциала  в  соответствии с об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ями развития предприятия и направлениями его кадровой политики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. Обеспечить  комплектование  предприятия  требуемым количе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необходимых профессий, специальностей и квалификаци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3. Определять текущие и перспективные  потребности  предприят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х, изучать рынок труда,  выявлять основные и резервные источн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влетворения потребностей предприятия в работниках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4. Осуществлять   подбор    кандидатов   на   работу,   провод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еседования  с  наиболее   перспективными  из  них,  в   том   числе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никами учебных заведений,  формулировать и докладывать генера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у предложения о целесообразности  (нецелесообразности) заклю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андидатами  трудовых  договоров,  а также о зачислении  их  в кадров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предприятия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5. Готовить и  представлять  на  подпись  генеральному 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трудовых договоров, а также проекты приказов о приеме на работу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6. Готовить и  представлять  на  подпись  генеральному 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соглашений об изменении условий трудовых  договоров  (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 с  переводом  работников  на  другую  работу),  включая  проек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в о переводе на другую работу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7. Готовить и  представлять  на  подпись  генеральному 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 документов по направлению  работников  в  командировки  (дел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ки), включая проекты  приказов о направлении в командировки (дел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ки)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8. Готовить и  представлять  на  подпись  генеральному 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документов по предоставлению работникам отпусков, включая проек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в о предоставлении отпусков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9. Готовить и  представлять  на  подпись  генеральному 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  документов   по   применению   в   отношении   работников   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ого  воздействия,   включая   проекты  приказов  о  поощр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казании) работников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0. Готовить и представлять  на  подпись  генеральному 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 документов  по  прекращению   трудовых  договоров   (увольнению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ключая проекты соответствующих приказов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1. Вести  документацию по учету кадров:  трудовые книжки, ли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и и личные дела работников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2. Оформлять и выдавать  работникам справки  (копии  докумен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и из документов) о работе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3. Готовить и представлять на утверждение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документов по планированию кадровой работы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4. Готовить  и   представлять   на   рассмотрение   генера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у  отчетные  документы по кадровой  работе, а также  предлож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ые на ее совершенствование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5. Участвовать   в   работе  по  организации   професс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я работников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6. Участвовать в информировании  работников по вопросам  прие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а и увольнения,  направления их в командировки  (деловые поездки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 им  отпусков,   применения  к  ним  мер   дисциплина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7. Участвовать   в  проведении   оценки   результатов  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работников,  организации аттестаций, конкурсов на замещ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антных должностей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8. Участвовать в подготовке  проектов  документов по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ровой работы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9. Участвовать в работе по предупреждению и разрешению  труд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ов и конфликтов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0. Совместно  с  руководителями   подразделений   участвовать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и решений по вопросам  приема на работу,  перевода, применения 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ого  воздействия,   предоставления  отпусков,  направлени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ки,   а   также    увольнения    работников,    консульт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 подразделений по перечисленным вопросам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1. Поддерживать   взаимодействие   с   коллегами   в   интерес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максимальной эффективности кадровой работы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2. Создавать подчиненным условия для высокоэффективной работы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3. Постоянно  повышать  свой  профессиональный уровень в систе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оративного тренинг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4. ...(иное - указать конкретно)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3. Прав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Менеджер по кадрам имеет право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1. Принимать обоснованные решения по вопросам кадровой работы -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предоставленной компетенци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2. Давать руководителям подразделений поручения и рекомендаци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ам кадровой работы, доводить до их сведения распоряжения и указ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ом  числе в резолютивной форме)  генерального директора, требовать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временного, полного и качественного исполнени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3. Подписывать    документы   по   вопросам    кадровой  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мые  генеральному  директору  на  рассмотрение,  подпись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е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4. Обращаться   к   генеральному   директору   с   предложениям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ыми на совершенствование кадровой работы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5. Производить    проверки    организации    кадровой   работы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х предприятия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6. Участвовать   в   протокольных   мероприятиях,    на  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атриваются  вопросы кадровой работы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7. Требовать  от  руководителей   подразделений   своевременн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го и качественного представления достоверной информации, 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ированной,  необходимой  для   подготовки   решений 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(проектов документов) по вопросам кадровой работы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8. Обеспечивать  предоставление  уполномоченным  лицам  (органа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о состоянии кадровой работы, в том числе  документированной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,    предусмотренном    законодательством    и   локальными акт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9. Представлять   генеральному  директору   свои  предложени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ю   в  отношении   работников   мер   поощрения   и   наказ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 законодательством  и  локальными  актами  предприятия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надлежащим  (ненадлежащим)  выполнением  ими  требований и прави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я кадровой работы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10. ...(иное - указать конкретно)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4. Взаимоотношения по долж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Менеджер по кадрам осуществляет организационно-информацио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действие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1. С  генеральным  директором - по  вопросам   кадровой  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есенным к компетенции менеджера по кадрам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2. С   заместителем   генерального   директора   -  по   вопрос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ия  проектов  документов,   представляемых   на   рассмотр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утверждение генерального директора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3. С  руководителями  подразделений  -  по  вопросам 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ровой работы в соответствующих подразделениях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4. С   членами    консультативных     (координационных)  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ттестационной  комиссии,  комиссии  по  трудовым  спорам,  комитето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е  труда,  профсоюзным  комитетом  и  пр.)  -  по  вопросам   оцен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ов трудовой деятельности работников, предупреждения и раз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х споров, обеспечения надлежащих условий труда, принятия лок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х актов и т.п.)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5. С должностными лицами  (подразделениями) отделов кадров  (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структур)  других предприятий,  организаций и учреждений -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ам,  представляющим  взаимный  интерес  для предприятия и сторон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 (организаций, учреждений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...(иное - указать конкретно)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5. Ответственност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Менеджер по кадрам несет ответственность за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1. Нарушение  положений  руководящих   документов   по   вопрос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ровой работы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2. Невыполнение  приказов  генерального  директора,  распоряж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директора по управлению, решений начальника отдела кадров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3. Разглашение   сведений,   составляющих   коммерческую    тай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4. Неправомерное   использование  предоставленных  полномочий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использование их в личных целях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5. ...(иное - указать конкретно)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меститель                                   Ознакомле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ого директора                         Экземпляр инстру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на руки получил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П.О. Романов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Менеджер по кадр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1 января 2010 г.                        подпись      Э.Ю. Яковл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13 января 2010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9</Words>
  <Characters>15711</Characters>
  <CharactersWithSpaces>13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Михайлов Ю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неджера по кадра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