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ера по обучению   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неджера по обучению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(направление "Психология", "Социология", "Педагогика", "Управление персоналом"). Стаж работы по организации обучения и развития персонала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управлению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и штаты предприятия, его профиль, специализацию и перспективы развития. Кадровую политику и стратегию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к образовательных услуг и реги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и методы оценки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формирования и ведения банка данных о персонал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работы с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ологии, психологии, педагогики и организ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фориентацио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льтуру труда и служебную эт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ть непрерывный процесс обучения и развития сотрудников Фи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одить маркетинговые исследования рынка услуг по об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носить предложения руководству по сотрудничеству с тренинговыми комп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обирать и анализировать информацию о потребностях в обучении сотрудников Фи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оставлять планы обучения сотрудников на разные пери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полнять и вести учет фондов библиотеки Фи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ешать организационные вопросы по подготовке и проведению тренинга (оповещение участников, материально-техническое обеспечен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обирать и систематизировать информацию по результатам тренингов и обучающих программ. При необходимости - вносить изменения в проводимые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овывать стажировки сотрудников фил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Своевременно отвечать на запросы других сотрудников по направлению профессиональной деятельности, предоставлять требуемую информацию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бъективно относиться к другим сотрудникам, оценивать их вклад в достижение целей Фирмы по результатам их работы независимо от личного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Соблюдать установленные сроки исполнения заданий и пор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казывать помощь коллегам по работе при решении задач их деятельности в случае, если помощь может привести к качественному улучшению результатов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Непрерывно повышать свой профессиональный уров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Соблюдать правила конфиденциальности при работе с личной информацией сотрудников Фи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0</Words>
  <Characters>6558</Characters>
  <CharactersWithSpaces>5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менеджера по обуч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