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а по оптовым продажам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 N ____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неджера по оптовым продажам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или среднее специальное образование. Для лиц со средним специальным образованием необходим опыт работы по данной специальности не мене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фирмы, ее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одаж в масштабах всей фи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обственного производств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льтуру труда и служебной э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продвижение продукции на свое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 торговыми представ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еративно обслуживает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едет дебиторскую задолженность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дет график поставок кли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составлении заявок на закупку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оставляет отчетности за период по проделанной работе, в том числе по продаж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Ищет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Знакомится ежедневно с ассортиментом, количеством, сроками реализации и действующими ценами на свободный к продаже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Контролирует своевременное погашение дебиторской задолженности клиентов, письменное уведомляет непосредственного Руководителя о каждом случае просроченного платежа с изложением причин за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формляет заявки на доставку/самовывоз клиентам своего участка, своевременно подает их операторам Торгов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формляет договоры, собирает документы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Разрабатывает график инкассации, своевременно подает заявки на инкассацию клиентов своего участка старшему оператору Торгового отдела; проводит самостоятельно инкассации, сдает деньги в кассу в установленные Компанией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Руководит торговыми представителями, контролирует надлежащее исполнение ими агентского и трудового договора, а также распоряжений Руководства фи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инимает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Ведет переговоры в офис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Выполняет разовые поручения Руководства фи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4</Words>
  <Characters>5981</Characters>
  <CharactersWithSpaces>5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менеджера по оптовым продаж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