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по персона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неджера по персоналу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неджер по персоналу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неджер по персоналу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неджера по персоналу назначается лицо, имеющее высшее профессиональное образование (по специальности "Менеджмент") или высшее профессиональное образование и дополнительную подготовку в области менеджмента, стаж работы по специаль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неджер по персонал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егламентирующие деятельность организации по управлению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ыночной экономики, предпринимательства и ведения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рынка рабочей силы и образовате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ценообразования и налогооб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концепции управления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й мотивации и системы оцен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обучения и повышения квалификации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трудовых договоров (контрак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организацию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и перспективы развития организации, структуру управления и ее кадровый со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бщей и социальной психологии, социологии и псих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изводственной педагог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управления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нформации с применением современных технических средств, коммуникаций и связи,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персона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с персоналом в соответствии с общими целями развит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укомплектование предприятия, учреждения, организации работниками необходимых профессий, специальностей и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потребность в персонале, изучает рынок труда с целью определения возможных источников обеспечения необходимыми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дбор кадров, проводит собеседования с нанимающимися на работу, в том числе с выпускниками учебных заведений, с целью комплектования штат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обучение персонала, координирует работу по повышению квалификации сотрудников и развитию их деловой карь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одит информацию по кадровым вопросам и важнейшим кадровым решениям до все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роведение оценки результатов трудовой деятельности работников, аттестаций, конкурсов на замещение вакантных дол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руководителями структурных подразделений участвует в принятии решений по вопросам найма, перевода, продвижения по службе, понижения в должности, наложения административных взысканий, а также увольнения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систему оценки деловых и личностных качеств работников, мотивации их должностного ро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ует руководителей разных уровней по вопросам организации управления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планировании социального развития коллектива, разрешении трудовых споров и конфли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и оформляет трудовые договоры и контракты, ведет личные дела работников и другую кадровую докумен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руководство подчиненными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енеджер по персонал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неджер по персоналу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неджера по персоналу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неджер по персоналу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7</Characters>
  <CharactersWithSpaces>4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енеджера по персона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