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Сто регионов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1.2010  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Ревзон          Н.П. Рев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джера по продажам     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"11"         января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родительном падеже           --  ------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неджер по продажам относится к категории специалист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неджер по продажа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классификацию, характеристику и назначение услуг Комп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ведения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бизнес-планов и коммерческих условий соглашений, договоров,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и принципы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мотивации клиентов к покуп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ления деловых конт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мотив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енеджера по продажам назначаются лица с высшим образованием, с опытом работы в области продаж не мен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енеджер по продажам подчиняется генеральному директору, а также руководителю отдела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и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планов, установленных руководством по продажам услуг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влечение новых клиентов и развитие существу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продаж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атывает схемы, формы, методы и технологии продаж товаров, продвижения услуг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учает рынок труда, рынок услуг кадровых агентств (анализирует спрос и потребление, их мотивацию и колебания, формы деятельности конкурентов) и тенденции его развития, анализирует рыночные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ыявляет потенциальных и перспективных потребителей услуг и устанавливает деловые конт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едет и пополняет базу компаний - потенциальных клиентов, осуществляет "холодные" звонки, рассылает коммерческие предложения, назначает встречи, проводит телефонные и личные пере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ключает договоры с клиентами на предоставление консалтинговых и рекрутингов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ует оплату по заключенным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ддерживает контакт с постоянными клиентами, перезаключает договоры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оздает и обеспечивает постоянное обновление информационных баз о клиентах (организационно-правовые формы, адреса, реквизиты, номера телефонов, фамилии руководителей и ведущих специалистов, финансовое состоя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оставляет регулярные отчеты по результат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продажа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амостоятельно определять формы продаж консалтинговых и рекрутинговых услуг и установления деловых связей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 по продажам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надлежащее исполнение или неисполнение своих должностных обязанностей, предусмотренных настоящей должностной инструкцией, - в пределах, установ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брежное, халатное отношение к предоставлению услуг клиентам Компании - дисциплинарную ответственность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установленного личного ежемесячного плана по продажам - дисциплинарную ответственность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Содержание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  _________ /           /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 /           /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ясникова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енеджера по продажам рекрутинговой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