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складированию и дистрибу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по складированию и дистрибуции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другие руководящие и нормативные документы вышестоящих органов, касающиеся материально-технического обеспечения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ы и технические условия на товарно-материальные ценности, основные их свойства и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планов материально-технического обеспечения и заключ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учета товарно-материальных ценностей, расчета потребности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учетных документов и порядок составления отчетности; организацию складского хозяйств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инципы товародвижения и склад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оставки, хранения и транспортировки товарно-материальных ценностей; действующие ценники и прейскура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ы производственных запасов материаль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 и стаж работы в должности заведующего складом или товаровед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циональную организацию приемки и сбыта продукции, ее поставку потребителям в сроки и объеме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ффективно обрабатывает заказы, своевременно доставляет продукцию, работает с дилерской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деляет товарные покупки, которые не должны смеши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людает условия хранения и перемещен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документацию по всем процессам: перемещения, закупки и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адрес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надзор за техническим состоянием складских помещений и погрузочно-разгрузоч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условия хранения продукции, оборудования и изделий, правильность их консервации и обеспечение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ведение учета наличия и движения продукции, оборудования, изделий, проведение инвентаризаций материальных ценностей в установленные сроки, составление необходим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ределяет требования к материальным ресурсам, соответствие их качества стандартам, техническим условиям и другим нормативным документам, а также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участие в определении соответствия проектов планов материально-технического обеспечения Работодателя планам производства, в контроле за выполнением договорных обязательств, поступлением и реализацией сырья, материалов, оборудования и готовой продукции, в подготовке данных для составления претензий на поставки некачественных товарно-материальных ценностей и ответов на претензии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наличие материальных ресурсов и готовой продукции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связь с поставщиками и потребителями и оформляет документы на отгруз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разработке и внедрении стандартов организации по материально-техническому обеспечению, сбыту, контролю качества продукции, организации транспортировки и хранения сырья, материалов, оборудования и готов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едет оперативный учет поступления и реализации товарно-материальных ценностей, контролирует своевременность отгрузки возвратной тары, в необходимых случаях ведет розыск непоступивш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частвует в проведении инвентаризаций, изучает причины образования излишних сверхнормативных материальных ресурсов и неликвидов, принимает меры по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существляет контроль за соблюдением правил хранения товарно-материальных ценностей на складах, подготовкой готовых изделий к отправке потребителям, оформляет необходимые документы, связанные с поставкой и реализацией продукции, составляет отчетность по установленным форма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5</Words>
  <Characters>13481</Characters>
  <CharactersWithSpaces>1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неджера по складированию и дистрибу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