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по связям с инвесто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связям с инвесторами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связям с инвесторам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связям с инвесторами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неджера по связям с инвесторами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неджер по связям с инвесторам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относящиеся к вопросам регулирования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ицио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ы профессиональных и этических принципов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предпринимательства и инвестиционного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ю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инвестиционного и информационного рынка, структуру финансов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ее состояние рынка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ведения социологических и маркетингов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боты в кризис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и организации проведения рекламных и информацион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заключения договоров об информационном обеспечении инвестиционных программ и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, инвестиционного менеджмента и инвестиционного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бора, обработки и анализа информации с применением современных средств связи, аппаратно-технических средств и компьютер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неджера по связям с инвесторами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неджер по связям с инвесторам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одним из направлений деятельност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перспективных и текущих программ и планов, отдельных мероприятий и/или комплекса мероприятий, их информационное сопровождение, схему материально-финансового и организ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и проведении годовых собраний акционеров, реализации системы раскрытия информации, формировании информационно-рекламной стратегии отдельного направления деятельности организации в области связей с инвесторами в соответствии с общими приоритетами политики организации и перспективами ее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форм и методов взаимодействия с инвесторами, организациями, средствами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характера, содержания и носителя информационных сообщений, исходящих от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двусторонней связи с инвесторами и парт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поддержание постоянных контактов с рейтинговыми агентствами, аналитиками инвестиционных компаний, консалтинговыми компаниями, аудиторскими организациями, оценочными фирмами, государственными и муниципальными органами управления, общественными организациями, средствами массовой информации, информационными, рекламными агентствами,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бора, обработки и анализа информации, в том числе с применением социологических, маркетинговых исследований; непрерывный мониторинг информацион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состояния и прогнозирование изменений инвестиционного и информационного рынков; разработку мер по корректировке политики открытости (транспарен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одготовки и исполнения договоров и контрактов по информационному, рекламному, организационному и финансовому обеспечению программ и мероприятий по отдельным направлениям деятельност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к решению поставленных задач независимых внешних консультантов и экспертов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ование контрагентов по вопросам, относящимся к компетенци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заимодействия структурных подразделений организации при совместной деятельности; участие в планировании мероприятий, направленных на повышение качества корпоративного управления и уровня социальной ответственност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связям с инвесторам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неджер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неджер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связям с инвесторам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по связям с инвесторам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неджер по связям с инвесторам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3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енеджера по связям с инвес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