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по связям с обще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по связям с общественностью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неджер по связям с общественностью назначается на должность и освобождается от должности в установленном действующим трудовым законодательством РФ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еджер по связям с общественностью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неджера по связям с общественностью назначается лицо, имеющее высшее профессиональное образование по специальности "Связи с общественностью" и стаж работы по специальности не менее 2 лет или высшее профессиональное образование и дополнительную подготовку в области связей с общественностью и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неджер по связям с общественность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относящиеся к вопросам регулирования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средствах массовой информации и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и российские кодексы профессиональных и этических принципов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предпринимательства и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тегию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информационно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ведения соци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боты в кризис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и организации рекламных и информацион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заключения договоров (контрактов) об информационном обеспечении программ и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олитологии, социологии, психологии и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бора и обработки информации с применением современных технических средств связи и компьютер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неджер по связям с обще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одним из направлений деятельности организации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перспективные и текущие программы и планы, отдельные мероприятия или их комплекс в рамках данного направления, информационное сопровождение, схему финансового и организацион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формировании информационно-рекламной стратегии отдельного направления деятельности организации в области связей с общественностью в соответствии с общими приоритетами политики организации и перспективами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ыбор форм и методов взаимодействия с общественностью, организациями, средствами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характер, содержание и носители информационных сообщений, исходящих от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двустороннюю связь с потребителями, партнерами и другими группами обще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поддерживает постоянные контакты со средствами массовой информации, информационными, рекламными, консалтинговыми агентствами, агентствами по связям с общественностью, издательствами, другими предприятиями и организациями, государственными и общественными структу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сбор информации, в том числе с применением социологических исследований; непрерывный мониторинг информационных исто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ует состояние и прогнозирует изменения информационного рынка и сферы общественных коммуникаций; предлагает меры по корректировке политики организации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над подготовкой и исполнением договоров и контрактов по информационному, рекламному, организационному и финансовому обеспечению программ и мероприятий в рамках отдельного направления деятельности организации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заимодействие внутренних структурных подразделений организации при совмест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ет к решению поставленных задач независимых внешних консультантов и экспертов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подчиненными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связям с общественность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связям с общественностью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неджера по связям с общественностью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неджер по связям с общественностью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7</Characters>
  <CharactersWithSpaces>5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енеджера по связям с обще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