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 ресторана (кафе, бара)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енеджером ресторана (кафе, бара, др.), как правило, именуется первое лицо в управлении рестораном, кафе, баром, др. (вместо директора). Между тем в зависимости от объема должностных обязанностей менеджер может быть руководителем среднего звена (например, занимать промежуточное положение между директором и администратором зала (метрдо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недж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Менеджер ______________________________________________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атегории руков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На должность менедже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лицо,  имеющее высшее  профессиональное   образование     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 "Менеджмент")  или  высшее  профессиональное   обра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ую подготовку в области теории  и  практики  менеджмента, 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о специальности в системе общественного питания не менее 2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Менеджер _______________________________ должен 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Ф "О защите прав потребителей", Федеральный закон "О качестве и безопасности пищевых продуктов", иные федеральные зак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нормативную, технологическую документацию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и реализации продукции (услуг)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технологические требования, сборник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общественного питания 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бслуживания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, экономического и социального развития отрасл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менеджмента, макро- и микроэкономики, делового администрирования, страхов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рядок составления и  согласования  бизнес-планов 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и финансово-экономической деятельно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сторана, кафе, бара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финанс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цено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требования к составлению меню, формированию перечня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ведения рекламных камп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практику работы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техники безопасности, противопожарной защиты, производственной санитарии и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Менеджер ___________________________________ в сво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Менеджер ____________________________________________ подчи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руководител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Общее  руководство  производственно-хозяйственной   и 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деятельностью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Руководство структурными подразделения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координация и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Создание  условий  для  оказания  услуг 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Обеспечение   культурного  обслуживания   потребителей,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них комфорт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джер ____________________________ исполняет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ет управление коммерческой деятельность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аправленной на удовлетворение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 и  получение  прибыли  за  счет стабильного функцио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ания   деловой   репутации   и   в   соответствии с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 и выделенными ресур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. Осуществляет контроль за разработкой и реализацией бизнес-пл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.   Ведет   переговоры  и  заключает  договоры  поставки   пищ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, полуфабрикатов и продуктов питания, обеспечивает  их   свое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,  контролирует  сроки,   ассортимент,   количество  и качество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и ре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4. Анализирует  и  решает организационно-технические, эконом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ые  и социально-психологические   проблемы   в   целях стим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 продукции  общественного питания  и  повышения      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 Организует   связи   с  деловыми   партнерами,   систему  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й  информации  для  расширения внешних связей и обмена опы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6.  Осуществляет  организацию,   планирование   и        координ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его структурных (ресторана, кафе, бара, др.)  подразде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 их   деятельность   на   совершенствование услуг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   повышение    качества    и конкурентоспособности   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  общественного   питания  и  реализуемой продукции с учетом за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7. Обеспечивает соблюдение Закона  РФ  "О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качестве  и  безопасности  пищевых    продукт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оказания услуг общественного питания, Правил   продажи    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  товаров,   иных   нормативных   правовых   актов,   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е  требования  к оказанию услуг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8. Осуществляет   анализ   спроса   на    производимую  продукц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е   услуги,  прогноз  и  мотивацию  сбыта  посредством изуч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пожеланий потреб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9.  Разрабатывает  ассортиментный перечень  блюд, изделий, напи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четом  соблюдения  санитарных  и  технологических требований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дл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0.  Принимает заказы на обслуживание юбилейных  торжеств, банк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адеб и и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1. Персонально  организует обслуживание  торжественных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уршетов, банкетов, пр.), VIP-г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2. Обеспечивает условия для качественного обслуживания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общественного пи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3.  Осуществляет  подбор   и   расстановку   кадров, мотивацию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развития, оценку и стимулирование качества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4. Устанавливает обязанности для персонал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сторана, каф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поручает  ведение  отдельных  направлени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  должностным  лицам,  своим помощникам,  руководителям 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Обеспечивает соблюдение работниками правил и норм охраны труда и техники безопасности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Отстраняет от работы работников, не прошедших в установленном порядке медицинский осмотр (освидетельствование), проверку квалификационных знаний, проверку знаний правил техники безопасност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Обеспечивает прохождение работниками, связанными с производством, хранением и реализацией продуктов питания, медицинских осмотров в сроки, устанавливаемые органом санит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Контролирует соблюдение работниками профессиональных этических норм поведения и культуры (вежливого обслуживания и общения, тактичности, внимательности, предупредительности, доброжелательности, терпения в отношениях с потреб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Рассматривает претензии потребителей, связанные с обслуживанием, и принимает по ним решения, избегая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едставляет необходимые сведения, связанные с оказанием услуг общественного питания, контролирующим орг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Осуществляет контроль за рациональным использованием материальных, финансовых ресурсов, оценку результатов производственной деятельности и качества обслуживания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Организует учет оказываемых услуг и обеспечивает представление отчетности о деятельности заинтересованным органам,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3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неджер _____________________________________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Участвовать   в  обсуждении   проектов   решений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Распоряжаться имуществом и средствам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есторана, кафе, б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   соблюдением   требований,  определенных  законода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, локальными норматив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ициировать и проводить совещания по производственно-хозяйственным и финансово-экономическ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прашивать и получать от структурных подразделений и работников необходимую информацию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одить проверки качества и своевременности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ть прекращения (приостановления) работ (в случае нарушений и несоблюдения установленных требований), соблюдения установленных норм, правил, инструкций; давать указания по исправлению недостатков и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носить на рассмотрение руководителя организации представления о приеме, перемещении и увольнении работников, о поощрении отличившихся работников, о применении дисциплинарных взысканий к работникам, нарушающим трудовую и производственн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0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Менеджер ___________________________________________ привле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за  ненадлежащее  исполнение  или  неисполнение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предусмотренных  настоящей  должностной   инструкцией,  -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действующим  трудов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  за  правонарушения,  совершенные  в  процессе  свое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в порядке,  установленном  действующим  административным,  уголов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 - 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Менеджер _____________________________________ несет перс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 последствия  принятого  им  необоснованного  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его  за  собой нарушение сохранности  имущества,  неправомерное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или иной ущерб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3. Менеджер _______________________________________, недобросо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ий вверенные ему имущество и  средства  в  собственных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в   интересах,   противоположных     интересам   организации,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в  пределах,   установленных   гражданским,     уголов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4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работника   с  настоящей  должностной  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 с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осписью в листе ознакомления, являющем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ю настоящей инструкции (в журнале ознакомления с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струкциями); в экземпляре должностной инструкции, хранящем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1</Words>
  <Characters>13854</Characters>
  <CharactersWithSpaces>11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енеджера ресторана (кафе, бара, закусочной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