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службы организации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службы организации питания (далее - Работник) ______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профессиональное образование, дополнительную подготовку по направлению "Менеджмент в гостиничном бизнесе", стаж работы в гостиничном бизнесе не мене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 РФ "О защите прав потребителей", Правила предоставления гостиничных услуг в Российской Федерации, Правила оказания услуг общественного питания, иные нормативные правовые документы, регламентирующие деятельность гост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Структуру и планировку ресторана, кафе, б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Нормы оснащения оборудованием и меблировки помещений ресторана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Типы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Типы посуды, бокалов, столовых приборов, салфеток, скатер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инципы и технологии сервировки блю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сихологию продвижения продукта 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Виды продукта, ассорти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иемы и методы составления меню, карты вин и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Основы ресторанного маркетинга и теори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Специальную лексику по тематике службы организации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Теорию межличностн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Потребности и ожида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Протокол и эти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Правила оформления документации по общественному пит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6. Стандарты делопроизводства (классификация документов, порядок оформления, регистрации, прохождения, хран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7. Методы обработки информации с использованием современных технических средств коммуникации и связи,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8. Методики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9. Системы и процедуры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0. Основы трудового законодательства, правила и нормы охраны труда,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координацию работы персонала службы организации питания по уборке ресторана, кафе, бара к рабочему дню (обслуживанию посет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рдинирует работу обслуживающего персонала по подготовке залов к обслуживанию посетителей (сервировке столиков; подготовке оборудования для разноса и подачи пищи, напитков); созданию комфортных условий в зале (температурных и визуаль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контроль за соблюдением работниками службы делового стиля и опря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ординацию действий по встрече и приветствию посетителей, контролирует качество обслуживания клиентов персоналом службы (администраторов залов, официантов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за приемом заказов персоналом (порядком и процедурой представления официантами меню, карты вин, карты напитков; оказанием помощи клиентам в выборе блюд и напитков; предложением клиентам особых и фирменных блюд; принятием заказа), делает замечания работникам, указывает на их ошибки и требует исправления оши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за порядком, процедурой и последовательностью обслуживания клиентов, соблюдением технологии подачи пищи и правил сервировки в соответствии с каждым типом обслуживания, различными способами подачи блюд, сервировкой вин, алкогольных и безалкогольн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подготовку счета клиента и приняти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ботает с жалобами клиентов (выясняет причины неудовлетворенности клиентов, устанавливает виновников, принимает меры по жалоб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за соблюдением персоналом службы стандартов гигиены, обеспечением санитарной чистоты оборудования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контроль за подготовкой ресторана, кафе, бара к завершению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ланирует потребности подразделени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рганизует инструктаж работников службы, оказывает помощь работникам в разрешении возникающих в ходе работы проблем, распределяет задания между ними и определяет степень их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инимает участие и координирует работы по подготовке меню, по оформлению залов ресторана, кафе, б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пределять формы работы с г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______________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/___________/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10</Characters>
  <CharactersWithSpaces>6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сенов Е.Б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менеджера службы организации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