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службы приема и обслуживания г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службы приема и обслуживания гостей (далее - Работник) ______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профессиональное образование, дополнительную подготовку по направлению "Менеджмент в гостиничном бизнесе", стаж работы в гостиничном бизнесе не мене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 РФ "О защите прав потребителей", Правила предоставления гостиничных услуг в Российской Федерации, иные нормативные правовые документы, регламентирующие деятельность гост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Гостиничное 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Функционально-планировочную организацию и материальную базу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истемы приема и регистрации г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ротокол и эти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оцедуры размещения г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Расположение номеров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ейскура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отребности и ожидания г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Основы маркетинга и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Иностранный язык основной клиен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Основы грамматики, лексики и фонетики, терминологию и аббревиатуры, принятые в туристской индуст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Теорию межличностн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Правила оформления гостини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Стандарты делопроизводства (классификация документов, порядок оформления, регистрации, прохождения, хран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6. Основы программного обеспечения (текстовые редакторы и электронные таблицы для работы на персональном компьют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7. Методы обработки информации с использованием современных технических средств коммуникации и связи,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8. Методики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9. Системы и процедуры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0. Основы трудового законодательства, правила и нормы охраны труда,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процедуры и схемы приема, размещения и обслуживания гостей; доводит их до сведения персонала службы (проводит инструктажи, обучающие занятия, выдает инструктивные материалы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ординирует работу по созданию в холле приемов благоприятного микроклимата (комфортное освещение, вентиляция, температурный режим, музыка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ординирует работу персонала службы по встрече и регистрации гостей в гостинице: осуществляет инструктаж персонала по организации встречи и обслуживания гостей (приветствие, выяснение данных о гостях, работа с документацией (паспортами, визами, туристическими документами, регистрация гостей), ответы на вопросы гостей; контролирует процедуру встречи гостей и профессионализм персонала (вежливость и соблюдение правил этикета, правильное обращение к гост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посредственно встречает особо важных г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ординирует и организует работу персонала службы по размещению гостей, выдаче ключей от ком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онтролирует работу персонала по обслуживанию гостей (переноска багажа, прием вещей гостей на хранение, подготовка пакетов информации по запросам гостей и передача их гостям, заказ обедов, телефонное обслуживание гостей, выполнение особых поручений (пожеланий) гостей, заказ транспорта для гостей, бронирование услуг по заказу гостей (мест в других гостиницах, пр.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работу персонала с информационной базой по номерному фонду или ее компьютерной версией (точность ведения файлов номеров гостиницы, файлов информации о клиентах и файлов с корреспонденцией), выполнение операций по ведению документации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ординирует работу персонала по расчету гостей при выезде (предварительную подготовку расчета, ускоренный расчет, расчет группы; подготовку счетов и принятие оплаты по счетам); контролирует процедуру принятия платежей от гостей (расчет наличными, подтверждение кредитной карточки, пр.), процедуру регистрации выезда г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Координирует работу персонала службы по организации отъездов и проводов гостей (уведомление персонала иных служб (кассира, службы гостиничного фонда, пр.); работа с багажом (оформление разрешения на вынос багажа, организация работы носильщиков); организация транспорта; благодарность за выбор гостиницы; прощание; предложение будущих услуг; работа с карточками отзывов гостей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ботает с неплатежеспособными гостями, выехавшими без оплат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аботает с жалобами клиентов, принимает меры по жалоб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ует: работу персонала по оказанию первой помощи; действия персонала в экстремальных ситуациях (вызов "скорой помощи", врача, сообщение в необходимые инстанции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Контролирует процедуру передачи дел работниками службы при окончании смены (производство записей: о незавершенной работе, ожидаемых поздних заселениях и отъездах, особых происшествиях или проблемах; передача срочных (важных) сообщений; передача дежурства в конце смены и приведение рабочего места в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Распределяет задания между работниками службы, доводит до них принятые решения, определяет степень их ответственности, разрабатывает систему мотивации и дисциплинарной ответственност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ет контроль за организацией рабочих мест подчиненных, материально-техническим обеспечением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Контролирует соблюдение персоналом службы правил личной гигиены, делового стиля и опря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беспечивает персонал службы необходим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казывает помощь подчиненным в разрешении возникающих в ходе работы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пределять формы работы с г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1</Words>
  <Characters>9107</Characters>
  <CharactersWithSpaces>7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енеджера службы приема и обслуживания г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