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неджера по организации платных профессиональных осмот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енеджера по организации платных профессиональных осмотров "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енеджер по организации платных профессиональных осмотров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неджер по организации платных профессиональных осмотров подчиняется непосредственно 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енеджера по организации платных профессиональных осмотров назначается лицо, имеющее высшее медицинское образование и стаж работы по специальности не менее 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неджер по организации платных профессиональных осмотров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 направления деятельности Организации по оказываемым медицинским услуг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ведения профессиональных медицинских осмот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договоров с заинтересованными лицами на проведение осмот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менеджера по организации платных профессиональных осмотров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неджер по организации платных профессиональных осмотров осуществляет выполнение следующих обязаннос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иск организаций и физических лиц для заключения договоров на проведение платного профессионального медицинского осмо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у необходимых документов и сбор информации для заключения договора на проведение профессиональных медицинских осмот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о всеми заинтересованными лицами, ответы на вопросы по организации платных профессиональных осмот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непосредственному руководителю отчетов о деятельности за определенный период (месяц, квартал, год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Менеджер по организации платных профессиональных осмотров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Запрашивать и получать необходимые материалы и документы, относящиеся к вопросам деятельности менеджера по организации платных профессиональных осмо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менеджера по организации платных профессиональных осмотров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неджер по организации платных профессиональных осмотров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енеджера по организации платных профессиональных осмотров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енеджер по организации платных профессиональных осмотров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Менеджеру для обеспечения его деятельности предоставляется право подписи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ы и сделки менеджер оформляет на основании довер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3958</Characters>
  <CharactersWithSpaces>33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ООО «Новые правовые знания»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менеджера по организации платных профессиональных осмотров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