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ь организации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, фамилия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чендайз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на основании трудового договора с мерчендайзером и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рчендайзер относится к категории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мерчендайзера назначается лицо, имеющее высшее, неоконченное высшее или средне-специальное образование, желателен опыт работы в отделе прямых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рчендайзер должен владеть приемами выкладки и реклам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значение на должность и освобождение от нее производится приказом руководителя предприят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рчендайз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ессивные формы и методы торговли и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поставки и оформления необходим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заключения коммерческих сделок и методы доведения товаров до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рчендайзер подчиняется непосредственно супервайз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чендайз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аботу с розничными кли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 установленному плану работы посещает ключевых, сетевых и проблемных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ледит за выкладкой максимально полного ассортимента продукции в соответствии со стандартами мерчендайзинга, за размещением и обновлением рекламных материал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ет заявки агентам (при желании торговой точки). Информирует супервайзера и ответственного торгового представителя об отсутствии достаточного количества продукции и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здает дублирующие точки продаж, следит за правильным размещением существующих, улучшает места размещения продукции по отношению к продукции конкур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нформирует супервайзера и торговых представителей о претензиях клиента по количеству и качеству поставляемого товара согласно договору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ередает непосредственному руководству обо всех изменениях состояния рынка на вверенной ему территории, выявленных в процесс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изводит сбор маркетинговой информации по заданию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проведение рекламных акций, промоакций, дегуст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держивает в актуальном состоянии сведения, базы данных: контактные лица и их руководство, особенности торговых точек, точные адреса, телефоны, режим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чендайзе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от работников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чендайз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азработчика)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ициалы, фамилия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ициалы, фамилия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88</Characters>
  <CharactersWithSpaces>3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ЗАО «Юринформ В»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мерчендайз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