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ста центра народного твор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должностные обязанности, права и ответственность методиста центра народного твор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тодист центра народного творчества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ебования к квалификации по разрядам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3 разряд (ведущий методист) - высшее профессиональное образование и стаж работы в должности ведущего методиста не менее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1 - 12 разряды (ведущий методист) - высшее профессиональное образование и стаж работы в должности методиста 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9 - 10 разряды (методист I категории) - высшее профессиональное образование и стаж работы в должности методиста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8 разряд (методист II категории) - высшее профессиональное образование и стаж работы в культурно - просветительных учреждениях и организациях не менее 3 лет или среднее профессиональное образование и стаж работы в культурно - просветительных учреждениях и организациях не менее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7 разряд (методист) - высшее профессиональное образование без предъявления требований к стажу работы или среднее профессиональное образование и стаж работы в культурно - просветительных учреждениях и организаци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тодист центра народного творчества назначается и освобождается от должности приказом руководителя центра по представлени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тодист центра народного творчеств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етодист центра народного творчеств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центра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тодист центра народного творчеств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документы вышестоящих органов культуры по вопросам культурно - просвет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пыт работы отечественных и зарубежных культурно - просветительных учреждений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тодист центра народного творч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т самостоятельный участок работы, проводит анализ состояния библиографического обслуживания региона, разрабатывает предложения по его улучшению, принимает участие в научно-исследовательской работе, в разработке и реализации текущих и перспективных планов, нормативной и иной документации, регламентирующей деятельность центра народного твор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координационную работу с заинтересованными ведом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являет потребность потенциальных пользователей в библиографических услугах, ведет маркетинговые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являет наиболее творчески зрелые коллективы для присвоения им звания "народный", "образцовы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ует в подготовке сценариев для культурно-просветительных учрежден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общает опыт работы культурно-просветительных учреждений и организаций, обеспечивает его внедрение в практик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держивает в процессе работы связь с творческими союзами и общественными организациями по привлечению к проводимым мероприятиям творческих работников в целях совершенствования работы по обслуживанию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етодист центра народного творче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центра, касающих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уководителей структурных подразделений, специалистов информацию и документы, необходимые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тодист центра народного творчеств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тодиста центра народного творчеств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4</Characters>
  <CharactersWithSpaces>5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методиста центра народного творчеств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