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Руководитель "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 (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 ___ г.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ладшего фармацев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 Настоящая   должностная   инструкция  определяет  функциона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и, права и ответственность младшего фармацевта (далее - Работн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ебования к квалифик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еднее профессиональное образование по специальности "Фармация"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в своей деятельности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организации фармацевтической служб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нормативные правовые акты по вопросам фа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менклатуру лекарственных трав и медицинских издел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При отсутствии Работника его функции выполняет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ДОЛЖНОСТ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существляет отпуск предметов санитарии и гигиены, ухода за больными, других медицинских изделий, лекарственных тра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беспечивает хранение и контроль за сроками годности лекарственных трав и медицинских издел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инимает участие в приемке, размещении и фасовке товаров, используя необходимое оборудование и соблюдая правила техники безопасности и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роводит санитарно-просветительную и информационную работу по вопросам использования медицинских издел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едоставление ему работы, обусловленной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чее место, соответствующее государственным нормативным требованиям охраны труда и условиям, предусмотренным коллекти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ную достоверную информацию об условиях труда и требованиях охраны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Объединение, включая право на создание профессиональных союзов и вступление в них для защиты своих трудовых прав, свобод и законных интере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Защиту своих трудовых прав, свобод и законных интересов всеми не запрещенными законом способ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2.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3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4. Получение материалов и документов, относящихся к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5.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6. Давать подчиненным работникам поручения, задания по кругу вопросов, входящих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7. Контролировать выполнение плановых заданий, своевременное выполнение отдельных поручений и заданий, работу подчиненны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8. Требовать от руководителя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9. Знакомиться с проектами решений руководителя организации, касающимися деятельности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0. Вносить предложения руководителю организации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1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 ненадлежащее исполнение или неисполнение своих должностных обязанностей, предусмотренных настоящей должностной инструкцией, - в пределах, определенных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За правонарушения, совершенные в процессе осуществления своей деятельности, - в пределах, определенных административным, уголовн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За причинение материального ущерба - в пределах, определенных трудов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УСЛОВИЯ И ОЦЕНКА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Оценка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ая - осуществляется непосредственным руководителем в процессе исполнения Работником 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порядок и основания для иных видов оценки рабо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в соответствии с Приказом Минздравсоцразвития РФ от 23.07.2010 N 54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в сфере здравоохранения" (зарегистрировано в Минюсте РФ 25.08.2010 N 18247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посред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      __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сконсульт)                     ________________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________________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1</Words>
  <Characters>8103</Characters>
  <CharactersWithSpaces>69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6:00Z</dcterms:created>
  <dc:creator>Кабанов О.М.</dc:creator>
  <dc:description/>
  <dc:language>en-US</dc:language>
  <cp:lastModifiedBy/>
  <dcterms:modified xsi:type="dcterms:W3CDTF">2011-10-30T20:26:00Z</dcterms:modified>
  <cp:revision>2</cp:revision>
  <dc:subject>Должностная инструкция</dc:subject>
  <dc:title>Должностная инструкция младшего фармацев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