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адшего научного сотру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младшим научным сотрудником и в соответствии с положениями Трудового кодекса РФ и иных нормативных актов, регулирующих трудовые правоотношения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ладшего научного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ладший научный сотрудник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ладший научный сотруд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ладший научный сотруд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младшего научного сотрудника назначается лицо, имеющее высшее профессиональное образование и опыт работы по специальности не менее 3 лет; при наличии ученой степени, окончании аспирантуры и прохождении стажировки - без предъявления требований к стажу работы; при наличии рекомендаций советов высших учебных заведений (факультетов) на должность младшего научного сотрудника могут быть назначены в порядке исключения выпускники высших учебных заведений, получившие опыт работы в период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ладший научный сотруд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и и задачи проводимых исследований и разработок, отечественную и зарубежную информацию по этим исследованиям и разработ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и средства планирования и организации исследований и разработок, проведения экспериментов и наблюдений, обобщения и обработки информации, в том числе с применением электронно-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и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младший научный сотруд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ладший научный сотруд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 руководством ответственного исполнителя проводит научные исследования и разработки по отдельным разделам (этапам, заданиям) темы в соответствии с утвержденными метод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выполнении экспериментов, проводит наблюдения и измерения, составляет их описание и формулирует 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учает научно-техническую информацию, отечественный и зарубежный опыт по исследуемой тема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ставляет отчеты (разделы отчета) по теме или ее разделу (этапу, зад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о внедрении результатов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ладший научный сотруд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ладший научный сотруд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ладшего научного сотруд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о служебной необходимостью младший научный сотруд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3</Characters>
  <CharactersWithSpaces>4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ЗАО «Юринформ В»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младшего научного сотрудника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