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ГО ВОСПИТАТЕ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мощника воспит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ладший воспитатель (помощник воспитателя)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хода за деть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-гигиенические нормы содержания помещений, оборудования,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анитарии и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организация занятий, сопровождение на прогулки, одевание, раздевание, умывание, закаливание, кормление, купание, укладывание детей в постель в дошкольных группах школ-интернатов, детских домах, яслях-садах, детских садах под руководством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анитарного состояния помещений, оборудования,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ушивание одежды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профессий рабочих, которым устанавливаются месячные оклады (утв. Постановлением Госкомтруда СССР, ВЦСПС от 20.02.1984 N 58/3-102) и п. 3.1 Письма Минсоцзащиты РФ от 26.12.1995 N 4871/1-34 "Об уточнении характера работ и требований к уровню квалификации по отдельным должностям работников учрежден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8</Words>
  <Characters>10826</Characters>
  <CharactersWithSpaces>9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младшего воспитателя (помощника воспит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