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адшей медицинской сестры по уходу за больным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Квалификационный справочник профессий рабочих, которым устанавливаются месячные оклады" (утв. Постановлением Госкомтруда СССР, ВЦСПС от 20.02.1984 N 58/3-10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ладшая медицинская сестра по уходу за больными (далее - "Работница") относится к младшему медицин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цы, критерии оценки ее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ца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ца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ц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хода за боль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уборки и обработки закрепленных помещений с их оборудованием, инвентарем, посудой и п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средств малой мех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ки безопасности и соблюдения санитарно-гигиенического режима в учреждениях (подразделени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ход за бо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вка больных в лечебно-диагностические и другие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омощи врачам и средним медицинским работникам при проведении лечебных и диагностических процед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в чистоте закрепленных помещений с их медицинским, специальным и хозяйственным оборудованием, мягким инвентарем и мебе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ощь нуждающемуся больному при одевании, раздевании, умывании, купании, кормлении, укладывании в пос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ча судна больному, смена одежды и белья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ажная уборка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а инструментов, предметов ухода за больными, по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выполнением больными правил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ца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й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ц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е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ц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цы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ца обязана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ца ознакомлена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ЦЫ И РЕЗУЛЬТАТОВ ЕЕ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ц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цей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7</Words>
  <Characters>11216</Characters>
  <CharactersWithSpaces>9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ладшей медицинской сестры по уходу за боль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