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й медицинской сестры по уходу за боль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младшей медицинской сестры по ух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ми (далее - Работник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ое профессиональное образование по специальности "Сестринское дело" без предъявления требований к стажу работы или среднее (полное) общее образование, дополнительная подготовка по направлению профессиональной деятельност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проведения несложных медицинских манипуля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ии и гигиены, ухода за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помощь по уходу за больными под руководством медицинской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несложные медицинские манипуляции (постановка банок, горчичников, компрес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содержание в чистоте больных,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равильное использование и хранение предметов ухода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изводит смену постельного и нательного бе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транспортировке тяжело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ледит за соблюдением больными и посетителями правил внутреннего распорядка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мероприятия по соблюдению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6</Words>
  <Characters>8667</Characters>
  <CharactersWithSpaces>7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младшей медицинской сестры по уходу за боль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