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щика архитектурных детале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дельщика архитектурных деталей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дельщик архитектурных детале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дельщик архитектурных деталей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дельщика архитектурных деталей 5-го разряд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дельщик архитектурных детале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стых архитектурных деталей и их составные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лепного орн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для изготовления моделей, и требования, предъявляемые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станков и приспособлений для вытачивания и вытягивания деталей мод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дельщик архитектурных детале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дельщика архитектурных деталей 5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5-го разряда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пка из глины плоскостных моделей с простым орн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езка необходимых шаблонов и изготовление деревянной опалу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ягивание гипсовых оснований плоскост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гипсовых плоскостных моделей с гладкой поверхностью, а также плоскостных моделей с простым орн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езка из гипса моделей сухарей, капель, бус и других аналогичных небольш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езка на гипсовых моделях простого орн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тка плоскостных и объемных моделей с гладкой поверхностью, а также плоскостных моделей с простым орн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щик архитектурных детале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дельщика архитектурных детале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дельщик архитектурных детале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6</Characters>
  <CharactersWithSpaces>4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дельщика архитектурных деталей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