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щика архитектурных детале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дельщика архитектурных деталей 6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дельщик архитектурных детале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дельщик архитектурных деталей 6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дельщика архитектурных деталей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дельщик архитектурных детале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строения сложных архитектур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композиции сложного лепного орн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дельщик архитектурных детале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дельщика архитектурных деталей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6-го разряда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пка из глины и пластилина плоскостных моделей со сложным орн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ягивание, вытачивание и вырезание частей объем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гипсовых моделей со сложным орнаментом, а также объемных моделей с простым орн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езка на гипсовых моделях сложных орн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тка объемных моделей со сложным орн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дельщика архитектурных детале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дельщик архитектурных детале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дельщика архитектурных деталей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